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7 Beta 3 =&gt; 1.0.0 by C.C.</w:t>
      </w:r>
    </w:p>
    <w:p>
      <w:pPr>
        <w:pStyle w:val="Normal"/>
        <w:rPr/>
      </w:pPr>
      <w:r>
        <w:rPr/>
        <w:t>Change version number string output.</w:t>
      </w:r>
    </w:p>
    <w:p>
      <w:pPr>
        <w:pStyle w:val="Normal"/>
        <w:rPr/>
      </w:pPr>
      <w:r>
        <w:rPr/>
        <w:t>Fix ident shift issue with max_acct_id.</w:t>
      </w:r>
    </w:p>
    <w:p>
      <w:pPr>
        <w:pStyle w:val="Heading2"/>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7 Beta 3 =&gt; 3.17 by C.C.</w:t>
      </w:r>
    </w:p>
    <w:p>
      <w:pPr>
        <w:pStyle w:val="Normal"/>
        <w:rPr/>
      </w:pPr>
      <w:r>
        <w:rPr/>
        <w:t>Remove unused include file Queue.h as recommended by Sergey.</w:t>
      </w:r>
    </w:p>
    <w:p>
      <w:pPr>
        <w:pStyle w:val="Heading2"/>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7 Beta 2 =&gt; 3.17 Beta 3 by C.C.</w:t>
      </w:r>
    </w:p>
    <w:p>
      <w:pPr>
        <w:pStyle w:val="Normal"/>
        <w:rPr/>
      </w:pPr>
      <w:r>
        <w:rPr/>
        <w:t>Move broker volume back to sequential ids.</w:t>
      </w:r>
    </w:p>
    <w:p>
      <w:pPr>
        <w:pStyle w:val="Normal"/>
        <w:rPr/>
      </w:pPr>
      <w:r>
        <w:rPr/>
        <w:t>Exception handling is now throw by value catch by reference.</w:t>
      </w:r>
    </w:p>
    <w:p>
      <w:pPr>
        <w:pStyle w:val="Normal"/>
        <w:rPr/>
      </w:pPr>
      <w:r>
        <w:rPr/>
        <w:t>Added FLAT_IN_PATH, FLAT_OUT_PATH, CUSTOM_LOAD_INCLUDE, DEFAULT_LOAD_TYPE #defines for EGenLoader.</w:t>
      </w:r>
    </w:p>
    <w:p>
      <w:pPr>
        <w:pStyle w:val="Normal"/>
        <w:rPr/>
      </w:pPr>
      <w:r>
        <w:rPr/>
        <w:t>EGenLoader guard -l arguments with appropriate defines.</w:t>
      </w:r>
    </w:p>
    <w:p>
      <w:pPr>
        <w:pStyle w:val="Heading2"/>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7 Beta 1 =&gt; 3.17 Beta 2 by C.C.</w:t>
      </w:r>
    </w:p>
    <w:p>
      <w:pPr>
        <w:pStyle w:val="Normal"/>
        <w:rPr/>
      </w:pPr>
      <w:r>
        <w:rPr/>
        <w:t>Change #includes in TxnHarnessDBInterface.h</w:t>
      </w:r>
    </w:p>
    <w:p>
      <w:pPr>
        <w:pStyle w:val="Normal"/>
        <w:rPr/>
      </w:pPr>
      <w:r>
        <w:rPr/>
        <w:t>EGenValidate Enhancements</w:t>
      </w:r>
    </w:p>
    <w:p>
      <w:pPr>
        <w:pStyle w:val="Normal"/>
        <w:numPr>
          <w:ilvl w:val="0"/>
          <w:numId w:val="35"/>
        </w:numPr>
        <w:tabs>
          <w:tab w:val="clear" w:pos="720"/>
          <w:tab w:val="left" w:pos="360" w:leader="none"/>
        </w:tabs>
        <w:ind w:left="36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se direct random number generation rather than customer selection</w:t>
      </w:r>
    </w:p>
    <w:p>
      <w:pPr>
        <w:pStyle w:val="Normal"/>
        <w:numPr>
          <w:ilvl w:val="0"/>
          <w:numId w:val="35"/>
        </w:numPr>
        <w:tabs>
          <w:tab w:val="clear" w:pos="720"/>
          <w:tab w:val="left" w:pos="360" w:leader="none"/>
        </w:tabs>
        <w:ind w:left="36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arly termination of run when a “passing” run is found</w:t>
      </w:r>
    </w:p>
    <w:p>
      <w:pPr>
        <w:pStyle w:val="Normal"/>
        <w:numPr>
          <w:ilvl w:val="0"/>
          <w:numId w:val="35"/>
        </w:numPr>
        <w:tabs>
          <w:tab w:val="clear" w:pos="720"/>
          <w:tab w:val="left" w:pos="360" w:leader="none"/>
        </w:tabs>
        <w:ind w:left="36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L and -f parameters</w:t>
      </w:r>
    </w:p>
    <w:p>
      <w:pPr>
        <w:pStyle w:val="Normal"/>
        <w:numPr>
          <w:ilvl w:val="0"/>
          <w:numId w:val="35"/>
        </w:numPr>
        <w:tabs>
          <w:tab w:val="clear" w:pos="720"/>
          <w:tab w:val="left" w:pos="360" w:leader="none"/>
        </w:tabs>
        <w:ind w:left="36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ogress meter now displays maximum standard deviation and elapsed time</w:t>
      </w:r>
    </w:p>
    <w:p>
      <w:pPr>
        <w:pStyle w:val="Normal"/>
        <w:numPr>
          <w:ilvl w:val="0"/>
          <w:numId w:val="35"/>
        </w:numPr>
        <w:tabs>
          <w:tab w:val="clear" w:pos="720"/>
          <w:tab w:val="left" w:pos="360" w:leader="none"/>
        </w:tabs>
        <w:ind w:left="36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ome type cleanups</w:t>
      </w:r>
    </w:p>
    <w:p>
      <w:pPr>
        <w:pStyle w:val="Normal"/>
        <w:numPr>
          <w:ilvl w:val="0"/>
          <w:numId w:val="35"/>
        </w:numPr>
        <w:tabs>
          <w:tab w:val="clear" w:pos="720"/>
          <w:tab w:val="left" w:pos="360" w:leader="none"/>
        </w:tabs>
        <w:ind w:left="36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ay tpsE rather than TPSE</w:t>
      </w:r>
    </w:p>
    <w:p>
      <w:pPr>
        <w:pStyle w:val="Normal"/>
        <w:rPr/>
      </w:pPr>
      <w:r>
        <w:rPr/>
        <w:t xml:space="preserve">    </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6 =&gt; 3.17 Beta 1 by M.E.</w:t>
      </w:r>
    </w:p>
    <w:p>
      <w:pPr>
        <w:pStyle w:val="Normal"/>
        <w:rPr/>
      </w:pPr>
      <w:r>
        <w:rPr/>
        <w:t>Rename C&lt;txn&gt;Interface virtual classes to C&lt;txn&gt;DBInterface.</w:t>
      </w:r>
    </w:p>
    <w:p>
      <w:pPr>
        <w:pStyle w:val="Normal"/>
        <w:rPr/>
      </w:pPr>
      <w:r>
        <w:rPr/>
        <w:t>Update CTxnHarness&lt;txn&gt; to take a pointer to the sponsor’s implementation of C&lt;txn&gt;DBInterface.</w:t>
      </w:r>
    </w:p>
    <w:p>
      <w:pPr>
        <w:pStyle w:val="Normal"/>
        <w:rPr/>
      </w:pPr>
      <w:r>
        <w:rPr/>
        <w:t>Remove Cleanup method from all CTxnHarness&lt;txn&gt; classes.</w:t>
      </w:r>
    </w:p>
    <w:p>
      <w:pPr>
        <w:pStyle w:val="Normal"/>
        <w:rPr/>
      </w:pPr>
      <w:r>
        <w:rPr/>
        <w:t>Update EGenValidate to use “naïve” method of calculating the standard deviation.</w:t>
      </w:r>
    </w:p>
    <w:p>
      <w:pPr>
        <w:pStyle w:val="Normal"/>
        <w:rPr/>
      </w:pPr>
      <w:r>
        <w:rPr/>
        <w:t>Update EgenValidate to always require that the standard deviation value (from the run) is passed in, so that it will generate pass/fail output (as required by the spec).</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6 Beta 3 =&gt; 3.16 by M.E.</w:t>
      </w:r>
    </w:p>
    <w:p>
      <w:pPr>
        <w:pStyle w:val="Normal"/>
        <w:rPr/>
      </w:pPr>
      <w:r>
        <w:rPr/>
        <w:t>Rename dbinterface to TxnHarnessDBInterface.h, and remove all forward references.</w:t>
      </w:r>
    </w:p>
    <w:p>
      <w:pPr>
        <w:pStyle w:val="Normal"/>
        <w:rPr/>
      </w:pPr>
      <w:r>
        <w:rPr/>
        <w:t>Remove ^M from BaseLogger.cpp, Random.cpp, BaseLogger.h, Random.h.</w:t>
      </w:r>
    </w:p>
    <w:p>
      <w:pPr>
        <w:pStyle w:val="Normal"/>
        <w:rPr/>
      </w:pPr>
      <w:r>
        <w:rPr/>
        <w:t>Update all TxnHarness&lt;txn_name&gt;.h files to #include “TxnHarnessDBInterface.h” and to reference C&lt;txn&gt;Interface virtual classes instead of C&lt;txn&gt;DB classes.</w:t>
      </w:r>
    </w:p>
    <w:p>
      <w:pPr>
        <w:pStyle w:val="Normal"/>
        <w:rPr/>
      </w:pPr>
      <w:r>
        <w:rPr/>
        <w:t>Update Makefile to remove reference driver rules.</w:t>
      </w:r>
    </w:p>
    <w:p>
      <w:pPr>
        <w:pStyle w:val="Normal"/>
        <w:rPr/>
      </w:pPr>
      <w:r>
        <w:rPr/>
        <w:t>Update Makefile to update EGenLogger_src rule to include BaseLogger.cpp.</w:t>
      </w:r>
    </w:p>
    <w:p>
      <w:pPr>
        <w:pStyle w:val="Normal"/>
        <w:rPr/>
      </w:pPr>
      <w:r>
        <w:rPr/>
        <w:t>Remove all of the [AS]ValueFor* from DriverParamStructs.h values as they are unused.</w:t>
      </w:r>
    </w:p>
    <w:p>
      <w:pPr>
        <w:pStyle w:val="Normal"/>
        <w:rPr/>
      </w:pPr>
      <w:r>
        <w:rPr/>
        <w:t>Update MiscConsts.h with A/S NURand changes as discussed and tested by subcommittee.</w:t>
      </w:r>
    </w:p>
    <w:p>
      <w:pPr>
        <w:pStyle w:val="Normal"/>
        <w:rPr/>
      </w:pPr>
      <w:r>
        <w:rPr/>
        <w:t>Add acct_id field to TTradeResultTxnOutput structure in TxnHarnessStructs.h</w:t>
      </w:r>
    </w:p>
    <w:p>
      <w:pPr>
        <w:pStyle w:val="Normal"/>
        <w:rPr/>
      </w:pPr>
      <w:r>
        <w:rPr/>
        <w:t>Set acct_id field in TTradeResultTxnOutput structure in TxnHarnessTradeResult.h</w:t>
      </w:r>
    </w:p>
    <w:p>
      <w:pPr>
        <w:pStyle w:val="Normal"/>
        <w:rPr/>
      </w:pPr>
      <w:r>
        <w:rPr/>
        <w:t>Update EGenVersion.cpp appropriately.</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6 beta 2 =&gt;3.16 beta 3 by S.V.</w:t>
      </w:r>
    </w:p>
    <w:p>
      <w:pPr>
        <w:pStyle w:val="Normal"/>
        <w:rPr/>
      </w:pPr>
      <w:r>
        <w:rPr/>
        <w:t>Added _CRT_SECURE_NO_DEPRECATE define to Windows project files to suppress warnings in Visual Studio 2005.</w:t>
      </w:r>
    </w:p>
    <w:p>
      <w:pPr>
        <w:pStyle w:val="Normal"/>
        <w:rPr/>
      </w:pPr>
      <w:r>
        <w:rPr/>
        <w:t>Added odbc32.lib to EGenLoader project file and excluded uuid.lib from EGenValidate to be able to build on Visual Studio 2005 Express and Visual Studio 2005.</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6b1 =&gt; 3.16b2 and two thirds by C.C.</w:t>
      </w:r>
    </w:p>
    <w:p>
      <w:pPr>
        <w:pStyle w:val="Normal"/>
        <w:rPr/>
      </w:pPr>
      <w:r>
        <w:rPr/>
        <w:t>Some changes to make things compile for Microsoft:</w:t>
      </w:r>
    </w:p>
    <w:p>
      <w:pPr>
        <w:pStyle w:val="Normal"/>
        <w:rPr/>
      </w:pPr>
      <w:r>
        <w:rPr/>
        <w:t>ProgressMeter now uses CDateTime</w:t>
      </w:r>
    </w:p>
    <w:p>
      <w:pPr>
        <w:pStyle w:val="Normal"/>
        <w:rPr/>
      </w:pPr>
      <w:r>
        <w:rPr/>
        <w:t>DateTime.h includes EgenStandardTypes.h</w:t>
      </w:r>
    </w:p>
    <w:p>
      <w:pPr>
        <w:pStyle w:val="Normal"/>
        <w:rPr/>
      </w:pPr>
      <w:r>
        <w:rPr/>
        <w:t xml:space="preserve">remove unused pthread_t from threading_single.h </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6b1 =&gt; 3.16b2 and one half by C.C.</w:t>
      </w:r>
    </w:p>
    <w:p>
      <w:pPr>
        <w:pStyle w:val="Normal"/>
        <w:rPr/>
      </w:pPr>
      <w:r>
        <w:rPr/>
        <w:t>Add comment to ReadRowFunctions_sscanf.cpp</w:t>
      </w:r>
    </w:p>
    <w:p>
      <w:pPr>
        <w:pStyle w:val="Normal"/>
        <w:rPr/>
      </w:pPr>
      <w:r>
        <w:rPr/>
        <w:t>Use separated BaseLogger.h and .cpp files</w:t>
      </w:r>
    </w:p>
    <w:p>
      <w:pPr>
        <w:pStyle w:val="Normal"/>
        <w:rPr/>
      </w:pPr>
      <w:r>
        <w:rPr/>
        <w:t>Changed Trade{Lookup,UPdate}MaxRows in MiscConsts.h from 30 to 20</w:t>
      </w:r>
    </w:p>
    <w:p>
      <w:pPr>
        <w:pStyle w:val="Normal"/>
        <w:rPr/>
      </w:pPr>
      <w:r>
        <w:rPr/>
        <w:t>EGenValidate now computes tpse based on customers unless explicitly overriden.</w:t>
      </w:r>
    </w:p>
    <w:p>
      <w:pPr>
        <w:pStyle w:val="Normal"/>
        <w:rPr/>
      </w:pPr>
      <w:r>
        <w:rPr/>
        <w:t>Fixed indention in some files which were previously using 8 space indents.</w:t>
      </w:r>
    </w:p>
    <w:p>
      <w:pPr>
        <w:pStyle w:val="Normal"/>
        <w:rPr/>
      </w:pPr>
      <w:r>
        <w:rPr/>
        <w:t>Mark parameters in ref/dbconnection_stub.cpp as unused.</w:t>
      </w:r>
    </w:p>
    <w:p>
      <w:pPr>
        <w:pStyle w:val="Normal"/>
        <w:rPr/>
      </w:pPr>
      <w:r>
        <w:rPr/>
        <w:t>Fixed some other errors and warnings Matthew Emmerton found.</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6b1 =&gt; 3.16b2 by C.C.</w:t>
      </w:r>
    </w:p>
    <w:p>
      <w:pPr>
        <w:pStyle w:val="Normal"/>
        <w:rPr/>
      </w:pPr>
      <w:r>
        <w:rPr/>
        <w:t>Added revamped EGenValidate</w:t>
      </w:r>
    </w:p>
    <w:p>
      <w:pPr>
        <w:pStyle w:val="Normal"/>
        <w:rPr/>
      </w:pPr>
      <w:r>
        <w:rPr/>
        <w:t>Added Reference driver</w:t>
      </w:r>
    </w:p>
    <w:p>
      <w:pPr>
        <w:pStyle w:val="Normal"/>
        <w:rPr/>
      </w:pPr>
      <w:r>
        <w:rPr/>
        <w:t>Added ReadRowFunctions_sscanf.cpp for people with slow iostream implementations</w:t>
      </w:r>
    </w:p>
    <w:p>
      <w:pPr>
        <w:pStyle w:val="Normal"/>
        <w:rPr/>
      </w:pPr>
      <w:r>
        <w:rPr/>
      </w:r>
    </w:p>
    <w:p>
      <w:pPr>
        <w:pStyle w:val="Normal"/>
        <w:rPr/>
      </w:pPr>
      <w:r>
        <w:rPr/>
        <w:t>Reformatted *.h and *.cpp files to spaces (from 4 space tabs)</w:t>
      </w:r>
    </w:p>
    <w:p>
      <w:pPr>
        <w:pStyle w:val="Normal"/>
        <w:rPr/>
      </w:pPr>
      <w:r>
        <w:rPr/>
        <w:t>Removed trailing spaces and tabs.</w:t>
      </w:r>
    </w:p>
    <w:p>
      <w:pPr>
        <w:pStyle w:val="Normal"/>
        <w:rPr/>
      </w:pPr>
      <w:r>
        <w:rPr/>
        <w:t>Made a few input parameters const.</w:t>
      </w:r>
    </w:p>
    <w:p>
      <w:pPr>
        <w:pStyle w:val="Normal"/>
        <w:rPr/>
      </w:pPr>
      <w:r>
        <w:rPr/>
        <w:t>CInputFiles initializes values to NULL</w:t>
      </w:r>
    </w:p>
    <w:p>
      <w:pPr>
        <w:pStyle w:val="Normal"/>
        <w:rPr/>
      </w:pPr>
      <w:r>
        <w:rPr/>
      </w:r>
    </w:p>
    <w:p>
      <w:pPr>
        <w:pStyle w:val="Normal"/>
        <w:rPr/>
      </w:pPr>
      <w:r>
        <w:rPr/>
        <w:t>Cleaned up lots of errors and warnings noted by g++ using</w:t>
      </w:r>
    </w:p>
    <w:p>
      <w:pPr>
        <w:pStyle w:val="Normal"/>
        <w:rPr/>
      </w:pPr>
      <w:r>
        <w:rPr/>
        <w:t>-Wall -Wextra -Wfloat-equal -Wundef -Wendif-labels -Wshadow -Wpointer-arith</w:t>
      </w:r>
    </w:p>
    <w:p>
      <w:pPr>
        <w:pStyle w:val="Normal"/>
        <w:rPr/>
      </w:pPr>
      <w:r>
        <w:rPr/>
        <w:t>-Wcast-qual -Wcast-align -Wwrite-strings -Wconversion -Wsign-compare</w:t>
      </w:r>
    </w:p>
    <w:p>
      <w:pPr>
        <w:pStyle w:val="Normal"/>
        <w:rPr/>
      </w:pPr>
      <w:r>
        <w:rPr/>
        <w:t>-Wredundant-decls -Winline</w:t>
      </w:r>
    </w:p>
    <w:p>
      <w:pPr>
        <w:pStyle w:val="Normal"/>
        <w:rPr/>
      </w:pPr>
      <w:r>
        <w:rPr/>
      </w:r>
    </w:p>
    <w:p>
      <w:pPr>
        <w:pStyle w:val="Normal"/>
        <w:rPr/>
      </w:pPr>
      <w:r>
        <w:rPr/>
        <w:t>and most errors from Solaris SunStudio 11 +w2</w:t>
      </w:r>
    </w:p>
    <w:p>
      <w:pPr>
        <w:pStyle w:val="Normal"/>
        <w:rPr/>
      </w:pPr>
      <w:r>
        <w:rPr/>
      </w:r>
    </w:p>
    <w:p>
      <w:pPr>
        <w:pStyle w:val="Normal"/>
        <w:rPr/>
      </w:pPr>
      <w:r>
        <w:rPr/>
        <w:t>These changes included</w:t>
      </w:r>
    </w:p>
    <w:p>
      <w:pPr>
        <w:pStyle w:val="Normal"/>
        <w:rPr/>
      </w:pPr>
      <w:r>
        <w:rPr/>
        <w:t xml:space="preserve">    </w:t>
      </w:r>
      <w:r>
        <w:rPr/>
        <w:t>Changing GetRow to GetRowByIndex for CustomerTaxRateTable</w:t>
      </w:r>
    </w:p>
    <w:p>
      <w:pPr>
        <w:pStyle w:val="Normal"/>
        <w:rPr/>
      </w:pPr>
      <w:r>
        <w:rPr/>
        <w:t xml:space="preserve">    </w:t>
      </w:r>
      <w:r>
        <w:rPr/>
        <w:t>Removed unused parameter for CETxnInputGenerator::Initialize and MEESecurity::Init</w:t>
      </w:r>
    </w:p>
    <w:p>
      <w:pPr>
        <w:pStyle w:val="Normal"/>
        <w:rPr/>
      </w:pPr>
      <w:r>
        <w:rPr/>
        <w:t xml:space="preserve">    </w:t>
      </w:r>
      <w:r>
        <w:rPr/>
        <w:t>Moved szDriverTypeNames into EGenLogFormatterTab.cpp, probably better</w:t>
      </w:r>
    </w:p>
    <w:p>
      <w:pPr>
        <w:pStyle w:val="Normal"/>
        <w:rPr/>
      </w:pPr>
      <w:r>
        <w:rPr/>
        <w:t xml:space="preserve">        </w:t>
      </w:r>
      <w:r>
        <w:rPr/>
        <w:t>somewhere else?</w:t>
      </w:r>
    </w:p>
    <w:p>
      <w:pPr>
        <w:pStyle w:val="Normal"/>
        <w:rPr/>
      </w:pPr>
      <w:r>
        <w:rPr/>
        <w:t xml:space="preserve">    </w:t>
      </w:r>
      <w:r>
        <w:rPr/>
        <w:t>changed type of InitialTradePopulationBaseFraction to INT32</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5 beta 2 =&gt; 3.16 by S.V.</w:t>
      </w:r>
    </w:p>
    <w:p>
      <w:pPr>
        <w:pStyle w:val="Normal"/>
        <w:rPr/>
      </w:pPr>
      <w:r>
        <w:rPr/>
        <w:t>Rolled in addressed comments from Matt Emmerton:</w:t>
      </w:r>
    </w:p>
    <w:p>
      <w:pPr>
        <w:pStyle w:val="Normal"/>
        <w:rPr/>
      </w:pPr>
      <w:r>
        <w:rPr/>
        <w:t>1314</w:t>
        <w:tab/>
        <w:t>“Ensure consistent alignment of elements in TxnHarness</w:t>
      </w:r>
    </w:p>
    <w:p>
      <w:pPr>
        <w:pStyle w:val="Normal"/>
        <w:rPr/>
      </w:pPr>
      <w:r>
        <w:rPr/>
        <w:t>structures”</w:t>
      </w:r>
    </w:p>
    <w:p>
      <w:pPr>
        <w:pStyle w:val="Normal"/>
        <w:rPr/>
      </w:pPr>
      <w:r>
        <w:rPr/>
        <w:t>1321</w:t>
        <w:tab/>
        <w:t>“Remove broker-volume partitioning”</w:t>
      </w:r>
    </w:p>
    <w:p>
      <w:pPr>
        <w:pStyle w:val="Normal"/>
        <w:rPr/>
      </w:pPr>
      <w:r>
        <w:rPr/>
        <w:t>1333</w:t>
        <w:tab/>
        <w:t>“Make FlatFileLoader output milliseconds for timestamps”</w:t>
      </w:r>
    </w:p>
    <w:p>
      <w:pPr>
        <w:pStyle w:val="Normal"/>
        <w:rPr/>
      </w:pPr>
      <w:r>
        <w:rPr/>
        <w:t>1386</w:t>
        <w:tab/>
        <w:t>“Tie MEETicker limit-trigger/artificial trade generation</w:t>
      </w:r>
    </w:p>
    <w:p>
      <w:pPr>
        <w:pStyle w:val="Normal"/>
        <w:rPr/>
      </w:pPr>
      <w:r>
        <w:rPr/>
        <w:t>limits to the value of max_feed_len”</w:t>
      </w:r>
    </w:p>
    <w:p>
      <w:pPr>
        <w:pStyle w:val="Normal"/>
        <w:rPr/>
      </w:pPr>
      <w:r>
        <w:rPr/>
        <w:t>????</w:t>
        <w:tab/>
        <w:t>Performance improvement for TradeGen (CDateTime in THoldingInfo).</w:t>
      </w:r>
    </w:p>
    <w:p>
      <w:pPr>
        <w:pStyle w:val="Normal"/>
        <w:rPr/>
      </w:pPr>
      <w:r>
        <w:rPr/>
      </w:r>
    </w:p>
    <w:p>
      <w:pPr>
        <w:pStyle w:val="Normal"/>
        <w:rPr/>
      </w:pPr>
      <w:r>
        <w:rPr/>
      </w:r>
    </w:p>
    <w:p>
      <w:pPr>
        <w:pStyle w:val="Normal"/>
        <w:rPr/>
      </w:pPr>
      <w:r>
        <w:rPr/>
        <w:t>Implemented the following comments:</w:t>
      </w:r>
    </w:p>
    <w:p>
      <w:pPr>
        <w:pStyle w:val="Normal"/>
        <w:rPr/>
      </w:pPr>
      <w:r>
        <w:rPr/>
        <w:t>1271</w:t>
        <w:tab/>
        <w:t>“EGEN transaction names and parameters should match spec” (nothing to do here)</w:t>
      </w:r>
    </w:p>
    <w:p>
      <w:pPr>
        <w:pStyle w:val="Normal"/>
        <w:rPr/>
      </w:pPr>
      <w:r>
        <w:rPr/>
        <w:t>1274</w:t>
        <w:tab/>
        <w:t>“EGen CETxnInputGenerator::UpdateTunables” (was addressed in 1273)</w:t>
      </w:r>
    </w:p>
    <w:p>
      <w:pPr>
        <w:pStyle w:val="Normal"/>
        <w:rPr/>
      </w:pPr>
      <w:r>
        <w:rPr/>
        <w:t>1292</w:t>
        <w:tab/>
        <w:t>“IDENT_T and TRADE_T in EGen”</w:t>
      </w:r>
    </w:p>
    <w:p>
      <w:pPr>
        <w:pStyle w:val="Normal"/>
        <w:rPr/>
      </w:pPr>
      <w:r>
        <w:rPr/>
        <w:t xml:space="preserve">1299 </w:t>
        <w:tab/>
        <w:t>“Trade-Result Frame 3 parameters”</w:t>
      </w:r>
    </w:p>
    <w:p>
      <w:pPr>
        <w:pStyle w:val="Normal"/>
        <w:rPr/>
      </w:pPr>
      <w:r>
        <w:rPr/>
        <w:t>1302</w:t>
        <w:tab/>
        <w:t>“Trade-Order harness cleanup”</w:t>
      </w:r>
    </w:p>
    <w:p>
      <w:pPr>
        <w:pStyle w:val="Normal"/>
        <w:rPr/>
      </w:pPr>
      <w:r>
        <w:rPr/>
        <w:t>1325</w:t>
        <w:tab/>
        <w:t>“Should use iAbortTrade constant instead of 101 literal”</w:t>
      </w:r>
    </w:p>
    <w:p>
      <w:pPr>
        <w:pStyle w:val="Normal"/>
        <w:rPr/>
      </w:pPr>
      <w:r>
        <w:rPr/>
        <w:t>1346</w:t>
        <w:tab/>
        <w:t>“Market-Watch NURnd start_day NURnd Input”</w:t>
      </w:r>
    </w:p>
    <w:p>
      <w:pPr>
        <w:pStyle w:val="Normal"/>
        <w:rPr/>
      </w:pPr>
      <w:r>
        <w:rPr/>
        <w:t>1401</w:t>
        <w:tab/>
        <w:t>“Broker-Volume pseudo-code”</w:t>
      </w:r>
    </w:p>
    <w:p>
      <w:pPr>
        <w:pStyle w:val="Normal"/>
        <w:rPr/>
      </w:pPr>
      <w:r>
        <w:rPr/>
        <w:t>Fixed a bug in CCustomerSelection::GenerateRandomCustomer that resulted in out-of-range customers returned when not using partitioning.</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5 beta 1 =&gt; 3.15 beta 2 by S.V.</w:t>
      </w:r>
    </w:p>
    <w:p>
      <w:pPr>
        <w:pStyle w:val="Normal"/>
        <w:rPr/>
      </w:pPr>
      <w:r>
        <w:rPr/>
        <w:t>Implemented the following public review comments:</w:t>
      </w:r>
    </w:p>
    <w:p>
      <w:pPr>
        <w:pStyle w:val="Normal"/>
        <w:rPr/>
      </w:pPr>
      <w:r>
        <w:rPr/>
        <w:t>1260</w:t>
        <w:tab/>
        <w:t>“CDateTime::SetToCurrent -- platform specific code”</w:t>
      </w:r>
    </w:p>
    <w:p>
      <w:pPr>
        <w:pStyle w:val="Normal"/>
        <w:rPr/>
      </w:pPr>
      <w:r>
        <w:rPr/>
        <w:t>1273</w:t>
        <w:tab/>
        <w:t>“New "end_trade_dts" Input for Trade-Lookup &amp; Trade-Update”</w:t>
      </w:r>
    </w:p>
    <w:p>
      <w:pPr>
        <w:pStyle w:val="Normal"/>
        <w:rPr/>
      </w:pPr>
      <w:r>
        <w:rPr/>
        <w:t>1303</w:t>
        <w:tab/>
        <w:t>“Comment EGen Code”</w:t>
        <w:tab/>
        <w:t>(commented EGenBaseLoader, EGenDriverCELib (my files), EGenGenerateAndLoad, and EGenTables up to CustomerAccountsAndPermissionsTable.h)</w:t>
      </w:r>
    </w:p>
    <w:p>
      <w:pPr>
        <w:pStyle w:val="Normal"/>
        <w:rPr/>
      </w:pPr>
      <w:r>
        <w:rPr/>
        <w:t>1310</w:t>
        <w:tab/>
        <w:t>“Data-Maintenance Transaction”</w:t>
        <w:tab/>
        <w:t>(items 1, 2, 3 and 5)</w:t>
      </w:r>
    </w:p>
    <w:p>
      <w:pPr>
        <w:pStyle w:val="Normal"/>
        <w:rPr/>
      </w:pPr>
      <w:r>
        <w:rPr/>
        <w:t>1312</w:t>
        <w:tab/>
        <w:t>“Different logs for different instances of EGenLoader”</w:t>
      </w:r>
    </w:p>
    <w:p>
      <w:pPr>
        <w:pStyle w:val="Normal"/>
        <w:rPr/>
      </w:pPr>
      <w:r>
        <w:rPr/>
        <w:t>1318</w:t>
        <w:tab/>
        <w:t>“Customer partitioning and Broker Volume”</w:t>
      </w:r>
    </w:p>
    <w:p>
      <w:pPr>
        <w:pStyle w:val="Normal"/>
        <w:rPr/>
      </w:pPr>
      <w:r>
        <w:rPr/>
        <w:t>1323</w:t>
        <w:tab/>
        <w:t>“Virtual Destructors in EGen”</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4 =&gt;3.15 beta 1 by S.V.</w:t>
      </w:r>
    </w:p>
    <w:p>
      <w:pPr>
        <w:pStyle w:val="Normal"/>
        <w:rPr/>
      </w:pPr>
      <w:r>
        <w:rPr/>
        <w:t>Implemented public review comments 1263, 1264, 1266, 1267, 1268, 1269, 1272, 1275, 1278, 1279, 1284, 1285, 1287, 1290, 1298, 1300, 1304, 1320. Among them was card deck method for mix generation (1304) and a new method to get the number of accounts for a customer.</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4 Beta 4 =&gt; 3.14 by M.E.</w:t>
      </w:r>
    </w:p>
    <w:p>
      <w:pPr>
        <w:pStyle w:val="Normal"/>
        <w:numPr>
          <w:ilvl w:val="0"/>
          <w:numId w:val="2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virtual public destructor to CbaseLogger class.</w:t>
      </w:r>
    </w:p>
    <w:p>
      <w:pPr>
        <w:pStyle w:val="Normal"/>
        <w:numPr>
          <w:ilvl w:val="0"/>
          <w:numId w:val="2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CEGenLogger constructor to take a pointer to a CLogFormatter object</w:t>
      </w:r>
    </w:p>
    <w:p>
      <w:pPr>
        <w:pStyle w:val="Normal"/>
        <w:numPr>
          <w:ilvl w:val="0"/>
          <w:numId w:val="2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 typos and cosmetic inconsistencies in CLogFormatterTab methods</w:t>
      </w:r>
    </w:p>
    <w:p>
      <w:pPr>
        <w:pStyle w:val="Normal"/>
        <w:numPr>
          <w:ilvl w:val="0"/>
          <w:numId w:val="2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 frame_executed values in TxnHarnessTradeLookup.h</w:t>
      </w:r>
    </w:p>
    <w:p>
      <w:pPr>
        <w:pStyle w:val="Normal"/>
        <w:numPr>
          <w:ilvl w:val="0"/>
          <w:numId w:val="2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stantiate a formatter object and pass into logger constructor in src/EGenLoader.cpp</w:t>
      </w:r>
    </w:p>
    <w:p>
      <w:pPr>
        <w:pStyle w:val="Normal"/>
        <w:numPr>
          <w:ilvl w:val="0"/>
          <w:numId w:val="2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Visual Studio solution and project files with new logger and formatter files</w:t>
      </w:r>
    </w:p>
    <w:p>
      <w:pPr>
        <w:pStyle w:val="Normal"/>
        <w:numPr>
          <w:ilvl w:val="0"/>
          <w:numId w:val="2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TPC legal disclaimer to all source files (as per Clause 5 EGenSourceFiles definition); move all individual authorship information to a non-public file for historical and maintenance purposes.</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4 Beta 2 =&gt; 3.14 Beta 3 by M.E.</w:t>
      </w:r>
    </w:p>
    <w:p>
      <w:pPr>
        <w:pStyle w:val="Normal"/>
        <w:numPr>
          <w:ilvl w:val="0"/>
          <w:numId w:val="3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order member variables in CCE, CMEE, CDM so that parameter setting members are always initialized first</w:t>
      </w:r>
    </w:p>
    <w:p>
      <w:pPr>
        <w:pStyle w:val="Normal"/>
        <w:numPr>
          <w:ilvl w:val="0"/>
          <w:numId w:val="3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ync default tunable values (TL, TU, TLoader, TDriverGlobal) to spec</w:t>
      </w:r>
    </w:p>
    <w:p>
      <w:pPr>
        <w:pStyle w:val="Normal"/>
        <w:numPr>
          <w:ilvl w:val="0"/>
          <w:numId w:val="3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 log string initialization, typos and missing entries in log formatter</w:t>
      </w:r>
    </w:p>
    <w:p>
      <w:pPr>
        <w:pStyle w:val="Normal"/>
        <w:numPr>
          <w:ilvl w:val="0"/>
          <w:numId w:val="3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error handling to CEGenLogger</w:t>
      </w:r>
    </w:p>
    <w:p>
      <w:pPr>
        <w:pStyle w:val="Normal"/>
        <w:numPr>
          <w:ilvl w:val="0"/>
          <w:numId w:val="3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 incorrect copyright attribution in TxnHarnessTradeCleanup.h</w:t>
      </w:r>
    </w:p>
    <w:p>
      <w:pPr>
        <w:pStyle w:val="Normal"/>
        <w:numPr>
          <w:ilvl w:val="0"/>
          <w:numId w:val="3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void floating-point computations in CDM and CCETxnInputGenerator when computing first run-time trade</w:t>
      </w:r>
    </w:p>
    <w:p>
      <w:pPr>
        <w:pStyle w:val="Normal"/>
        <w:numPr>
          <w:ilvl w:val="0"/>
          <w:numId w:val="3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smetic cleanup in TxnHarnessTradeLookup.h</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4 Beta 1 =&gt; 3.14 Beta 2 by M.E.</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se sprintf() instead of snprintf() in inc/EGgenLogger.h</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se proper variable types in inc/SecurityFile.h, inc/DriverParamSettings.h and src/EGenLoader.cpp</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unused variables in src/CustomerTable.cpp, src/EGenGenerateAndLoad.cpp, inc/InputFileNoWeight.h, inc/TxnHarnessMarketFeed.h</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ilence compiler warnings in inc/Random.h and src/CETxnInputGenerator.cpp</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start_day” parameter to Market-Watch transaction inputs in inc/TxnHarnessStructs.  Requested by Cecil, currently unused.</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 parameter order in CE constructor, fix CCE::SetTxnTunables()</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just CDM constructor parameter order to match CE order, rename iHoursOfInitialTrades to iDaysOfInitialTrades (name change only)</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upport –p option for ODBC loader in EGenLoader</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work CGenerateAndLoad class  to take days of trades, not hours.  (Removes a lot of unneeded code from EGenLoader)</w:t>
      </w:r>
    </w:p>
    <w:p>
      <w:pPr>
        <w:pStyle w:val="Normal"/>
        <w:numPr>
          <w:ilvl w:val="0"/>
          <w:numId w:val="25"/>
        </w:numPr>
        <w:tabs>
          <w:tab w:val="left" w:pos="720" w:leader="none"/>
        </w:tabs>
        <w:ind w:left="720" w:right="0" w:hanging="360"/>
        <w:rPr>
          <w:rFonts w:eastAsia="Times New Roman" w:cs="Times New Roman"/>
          <w:color w:val="auto"/>
          <w:sz w:val="24"/>
          <w:szCs w:val="24"/>
          <w:u w:val="single"/>
          <w:lang w:val="en-US" w:eastAsia="zxx" w:bidi="ar-SA"/>
        </w:rPr>
      </w:pPr>
      <w:r>
        <w:rPr>
          <w:rFonts w:eastAsia="Times New Roman" w:cs="Times New Roman"/>
          <w:color w:val="auto"/>
          <w:sz w:val="24"/>
          <w:szCs w:val="24"/>
          <w:u w:val="single"/>
          <w:lang w:val="en-US" w:eastAsia="zxx" w:bidi="ar-SA"/>
        </w:rPr>
        <w:t>Generic Logger Changes</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mplement base class for logging in inc/BaseLogger.h</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mplement base class for log formatting in inc/BaseLogFormatter.h</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mplement concrete class for logging in inc/EGenLogger.h, which logs to files</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mplement concrete class for log formatting in inc/EGenLogFormatterTab.h which outputs tab-separated format; all log formatting code removed from DriverParamSettings.h</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DriverParamSettings.h and various logger classes to handle new parameter structure for EGenLoader</w:t>
      </w:r>
    </w:p>
    <w:p>
      <w:pPr>
        <w:pStyle w:val="Normal"/>
        <w:numPr>
          <w:ilvl w:val="0"/>
          <w:numId w:val="25"/>
        </w:numPr>
        <w:tabs>
          <w:tab w:val="left" w:pos="720" w:leader="none"/>
        </w:tabs>
        <w:ind w:left="720" w:right="0" w:hanging="360"/>
        <w:rPr>
          <w:rFonts w:eastAsia="Times New Roman" w:cs="Times New Roman"/>
          <w:color w:val="auto"/>
          <w:sz w:val="24"/>
          <w:szCs w:val="24"/>
          <w:u w:val="single"/>
          <w:lang w:val="en-US" w:eastAsia="zxx" w:bidi="ar-SA"/>
        </w:rPr>
      </w:pPr>
      <w:r>
        <w:rPr>
          <w:rFonts w:eastAsia="Times New Roman" w:cs="Times New Roman"/>
          <w:color w:val="auto"/>
          <w:sz w:val="24"/>
          <w:szCs w:val="24"/>
          <w:u w:val="single"/>
          <w:lang w:val="en-US" w:eastAsia="zxx" w:bidi="ar-SA"/>
        </w:rPr>
        <w:t>Logger Changes in Driver</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CCE, CDM, CMEE, CCETxnInputGenerator and CCETxnMixGenerator transactions to take a pointer to a logger object, and update methods to use this object instead of a locally-instantiated logger object.</w:t>
      </w:r>
    </w:p>
    <w:p>
      <w:pPr>
        <w:pStyle w:val="Normal"/>
        <w:numPr>
          <w:ilvl w:val="0"/>
          <w:numId w:val="25"/>
        </w:numPr>
        <w:tabs>
          <w:tab w:val="left" w:pos="720" w:leader="none"/>
        </w:tabs>
        <w:ind w:left="720" w:right="0" w:hanging="360"/>
        <w:rPr>
          <w:rFonts w:eastAsia="Times New Roman" w:cs="Times New Roman"/>
          <w:color w:val="auto"/>
          <w:sz w:val="24"/>
          <w:szCs w:val="24"/>
          <w:u w:val="single"/>
          <w:lang w:val="en-US" w:eastAsia="zxx" w:bidi="ar-SA"/>
        </w:rPr>
      </w:pPr>
      <w:r>
        <w:rPr>
          <w:rFonts w:eastAsia="Times New Roman" w:cs="Times New Roman"/>
          <w:color w:val="auto"/>
          <w:sz w:val="24"/>
          <w:szCs w:val="24"/>
          <w:u w:val="single"/>
          <w:lang w:val="en-US" w:eastAsia="zxx" w:bidi="ar-SA"/>
        </w:rPr>
        <w:t>Logger Changes in EGenLoader</w:t>
      </w:r>
    </w:p>
    <w:p>
      <w:pPr>
        <w:pStyle w:val="Normal"/>
        <w:numPr>
          <w:ilvl w:val="0"/>
          <w:numId w:val="2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CGenerateAndLoad class to take a pointer to a logger object, and use that to log the parameters provided to CGenerateAndLoad</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3 =&gt; 3.14 Beta 1 by M.E.</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transaction harnesses to use CDBConnection class intead of a pair of char pointers (suggested and prototyped by Sun)</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 assert checks in DateTime.cpp; replace various integer constants with named comments from MiscConsts.h</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wap Trade-Lookup Frame 3 and Frame 4.</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troduce macros for wrapping 64-bit integer constants, and update the Makefile with details on what may need to be adjusted at compile time to use these macros.  This is a portability enhancment of the changes in 3.13 item 11.</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CTradeCleanup transaction harness and input/output structures.</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CTradeCleanup transaction entry point to CDM class, along with related constructor changes and InputFiles requirements.</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Canceled” status-type, remove “Expired”, “Cert-Due”, “Cash-Due”, “Overdue”, “At-Risk” status-types.</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de cleanup in CMEESecurity (remove unused code, rename some members for clarity)</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 max_list_len from TxnHarnessStructs.h (unused), add some comments</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structure limit/artificial trade code (for clarity reasons) in MEETickerTape.cpp</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se localtime_r() instead of localtime() in DateTime.cpp, clean up comments</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Market-Feed code so that SendToMarket is called from sponsor code.  Harness now passes pointer to SendToMarketInterface to sponsor implementation; frame/transaction output arrays have been removed; SendToMarket processing in frame has been removed.</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ETxnInputGenerator.cpp now uses exec_is_owner tunable properly</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visions to TxnHarnessSendToMarketInterface.h; new public methods SendToMarketFromFrame (for use in Market-Feed) and SendToMarketFromHarness (for use in Trade-Order).</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ETxnIntputGenerator.cpp – implement generic functions for computing trade IDs and trade DTS values, used in Trade-Lookup and Trade-Update</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andom.cpp:  Add start-of-range value to NURnd(), adjust callers for new NURnd() API, change AValue to 32-bit</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CBaseLogger/CEGenLogger classes, for the purpose of logging driver tunables; update CCE class to use logger methods</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DriverTypes.h, contains enum and string representations of various driver types (CE, MEE, DM, etc)</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arious C++ cleanups in FlatXYZLoad.h</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custom” loader capability to EGenLoader.cpp</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DM, CCE, CMEE constructors changed so that ALL constructurs take a UniqueId parameter; useful to identify driver instances when logging</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 unused constructors from CompanyFile.h, SecurityFile.h, CompanyCompetitorFile.h</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ConvertTradeTypeIdToEnum() in CMEETickerTape to check all characters of a trade-type; existing implementation would not fail on certain corrupted trade-types (Example:  XLB would be treated as a limit-buy)</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eneral code cleanup wrt INT32/int, Tident usage</w:t>
      </w:r>
    </w:p>
    <w:p>
      <w:pPr>
        <w:pStyle w:val="Normal"/>
        <w:numPr>
          <w:ilvl w:val="0"/>
          <w:numId w:val="3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TA1 RELEASE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t>BETA2 RELEASE</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2 =&gt; 3.13 by S.V.</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duced the number of ticker elements to 20 (1 real + one trigger or purely random).</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mented out c_tier from TBrokerVolumeTxnInput.</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CCETxnInputGenerator to generate 20 to 40 broker names for Broker Volume.</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BV default mix percentage to 4.9% (stole 1% from CP, MW, SD, TS)</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iBrokersDiv to generate 10 brokers per load unit (instead of 100).</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number of watch items per list to 50..150.</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Trade Status input/output structures and TxnHarness to return 50 rows (instead of 1).</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VisualStudio project files to prepare for VS 2005 (note: the files are still for VS 2003):</w:t>
      </w:r>
    </w:p>
    <w:p>
      <w:pPr>
        <w:pStyle w:val="Normal"/>
        <w:numPr>
          <w:ilvl w:val="1"/>
          <w:numId w:val="32"/>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_CRT_SECURE_NO_DEPRECATE preprocessor define to silence CRT string functions usage warnings.</w:t>
      </w:r>
    </w:p>
    <w:p>
      <w:pPr>
        <w:pStyle w:val="Normal"/>
        <w:numPr>
          <w:ilvl w:val="1"/>
          <w:numId w:val="32"/>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intermediate directories to be unique inside obj for every project (needed for default parallel compile in VS 2005).</w:t>
      </w:r>
    </w:p>
    <w:p>
      <w:pPr>
        <w:pStyle w:val="Normal"/>
        <w:numPr>
          <w:ilvl w:val="1"/>
          <w:numId w:val="32"/>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odbc32.lib to linked inputs for EGenLoader.</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Commit every 20000 rows for WATCH_LIST/WATCH_ITEM (needed for ODBC load).</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ved FlatFileLoader template instantiations after template function definitions in FlatFileLoader.cpp.</w:t>
      </w:r>
    </w:p>
    <w:p>
      <w:pPr>
        <w:pStyle w:val="Normal"/>
        <w:numPr>
          <w:ilvl w:val="0"/>
          <w:numId w:val="3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uffixed large 64-bit constants in SecurityFile.h and MEE.cpp with “LL”.</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1 =&gt; 3.12 by M.E.</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static const initialization patches (from S.V.)</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 dead code in FlatFile.h and SecurityFile.h (from M.E.)</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changes to CMEESecurity::Initalize (from D.J.)</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t default TL/TU MaxRows to 10 (per motion 305)</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ap user-supplied TL/TU MaxRows values at 30 (per coding team discussion)</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FlatFile.h template instantiation changes (from M.E)</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changes to remove TmarketFeedTxnInput::MaxSize parameter; use max_feed_len instead; set max_feed_len to 40 (from S.V.)</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type changes for ex_open and ex_close (from S.V.)</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IsAbortedTrade() method to CHoldingsAndTradesTable; this consolidates duplicate logic between TradeGen and CETxnInputGenerator</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s for active-vs-configured customers</w:t>
      </w:r>
    </w:p>
    <w:p>
      <w:pPr>
        <w:pStyle w:val="Normal"/>
        <w:numPr>
          <w:ilvl w:val="1"/>
          <w:numId w:val="2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CCE, CCETxnInputGenerator, CDM and CInputFiles constructors to take an additional parameter for active customers</w:t>
      </w:r>
    </w:p>
    <w:p>
      <w:pPr>
        <w:pStyle w:val="Normal"/>
        <w:numPr>
          <w:ilvl w:val="1"/>
          <w:numId w:val="2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rename members and methods in CCE, CCETxnInputGenerator, CDM, CInputFiles, CCompanyFile, CCompanyCompetitorFile and CSecurityFile to store and provide access to “active” and “configured” customer, company, and security values</w:t>
      </w:r>
    </w:p>
    <w:p>
      <w:pPr>
        <w:pStyle w:val="Normal"/>
        <w:numPr>
          <w:ilvl w:val="1"/>
          <w:numId w:val="2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 CCETxnInputGenerator to use appropriate methods/members to get “active” and “configured” customer, company and security values, to be used when generating inputs</w:t>
      </w:r>
    </w:p>
    <w:p>
      <w:pPr>
        <w:pStyle w:val="Normal"/>
        <w:numPr>
          <w:ilvl w:val="1"/>
          <w:numId w:val="2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CDM class to use appropriate methods to get “active” customer and company counts when generating inputs.</w:t>
      </w:r>
    </w:p>
    <w:p>
      <w:pPr>
        <w:pStyle w:val="Normal"/>
        <w:numPr>
          <w:ilvl w:val="1"/>
          <w:numId w:val="2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CMEEPriceBoard class to use appropriate methods to get “active” security counts and pass along to CMEETicker.</w:t>
      </w:r>
    </w:p>
    <w:p>
      <w:pPr>
        <w:pStyle w:val="Normal"/>
        <w:numPr>
          <w:ilvl w:val="1"/>
          <w:numId w:val="2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GetEndingCA_ID() method to CCustomerAccountsAndPermissionsTable class</w:t>
      </w:r>
    </w:p>
    <w:p>
      <w:pPr>
        <w:pStyle w:val="Normal"/>
        <w:numPr>
          <w:ilvl w:val="1"/>
          <w:numId w:val="2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max_acct_id field to TradeLookupTxnStruct and TradeUpdateTxnStruct, and initialize using GetEndingCA_ID() from CCETxnInputGenerator</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ta1 Released</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ny minor bugfixes to the active-vs-configured changes, reported by Cecil, Matthew L, and Sergey V.</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 flat file loader code to throw errors instead of returning rcs.</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ta2 Released</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re minor bugfixes to transaction harnesses and parameter validation, reported by Cecil, Sergey</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Replace date/time-related constants (ie 24, 3600, etc) with the appropriate constants from MiscConsts.h.  </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 new target to the Un*x makefile – EgenDriverLib -- which in turn will build EGenDriverCELib, EGenDriverMEELib and EGenDriverDMLib</w:t>
      </w:r>
    </w:p>
    <w:p>
      <w:pPr>
        <w:pStyle w:val="Normal"/>
        <w:numPr>
          <w:ilvl w:val="0"/>
          <w:numId w:val="2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ta3 Released</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0 =&gt; 3.11 by D.J.</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exit-codes patch set (from M.E.)</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flat-file-modular patch set (from M.E.)</w:t>
      </w:r>
    </w:p>
    <w:p>
      <w:pPr>
        <w:pStyle w:val="Normal"/>
        <w:numPr>
          <w:ilvl w:val="1"/>
          <w:numId w:val="31"/>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pplied bug fix for patch set (from M.E.)</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MEE functionality to track outstanding limit orders and trigger them via the Market-Feed batch at the appropriate time.</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the min/max ticker element functionality from the MEE Market-Feed (made obsolete by new limit order tracking/triggering functionality).</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MEE to honor appropriate prices for limit orders. This included changes to Market-Feed to return the trade type for the triggered limit orders.</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TradeGen to honor appropriate prices for limit orders.</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MEESecurity object (and therefore MEEPriceBoard and TradeGen) so that instantiations of MEESecurity no longer scale with the number of securities.</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TxnHarnessStructs.h and TxnHarnessTradeResult.h with changes needed to support isolation level testing (from C.R.)</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xplicitly set initialization of LT_VOL to 0, per request from M.E.</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pplied patches to TxnHarnessStructs.h and TxnHarnessCustomerPosition.h (from M.E.)</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CCustomerSelection so that selection across entire range is now inclusive of partition, rather than exclusive of partition. Consequently updated CCE, CTxnInputGenerator and CTradeGen. The changes to CCE hit a sponsor interface (CCE constructor) when partitioning.</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unused trade types Cover-Buy and Short-Sell per motion 295.</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TxnHarnessSecurityDetail.h, removed initialization of LOB arrays.</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CCE constructors to either</w:t>
      </w:r>
    </w:p>
    <w:p>
      <w:pPr>
        <w:pStyle w:val="Normal"/>
        <w:numPr>
          <w:ilvl w:val="0"/>
          <w:numId w:val="28"/>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enerate unique RNG seeds for the TxnInputGenerator and the TxnMixGenerator based on a sponsor provided unique unsigned 32-bit integer</w:t>
      </w:r>
    </w:p>
    <w:p>
      <w:pPr>
        <w:pStyle w:val="Normal"/>
        <w:numPr>
          <w:ilvl w:val="0"/>
          <w:numId w:val="28"/>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ccept two RNG seeds – one for the TxnInputGenerator and the other for the TxnMixGenerator</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CMEE in a fashion similar to that outlined above for the CCE class except the seeds are for the TickerTape and the TradingFloor.</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CDM in a fashion similar to CCE and CMEE for RNG seed generation.</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TInputFiles =&gt; CInputFiles changes per M.E.</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GetTradeTypeIsSellAndMarket, m_trade_type and m_db.LoadTradeTypeTable() from TxnHarnessTradeOrder.h per note from S.V. Also removed associated structure from TxnHarnessStructs.h.</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opped in changes from M.E. to CustomerAccountsAndPermissions.h to fix a flow control problem where the RNG seed was not being properly restored.</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patch from M.E. to EGenLoader.cpp to properly print TIdent fields in Usage().</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0 =&gt; 3.11 by S.V.</w:t>
      </w:r>
    </w:p>
    <w:p>
      <w:pPr>
        <w:pStyle w:val="Normal"/>
        <w:numPr>
          <w:ilvl w:val="0"/>
          <w:numId w:val="2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descriptive names for customer accounts (from TaxableAccountName.txt and NonTaxableAccountName.txt)</w:t>
      </w:r>
    </w:p>
    <w:p>
      <w:pPr>
        <w:pStyle w:val="Normal"/>
        <w:numPr>
          <w:ilvl w:val="0"/>
          <w:numId w:val="2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S_NAME from Security.txt file (Matt Emmerton’s change)</w:t>
      </w:r>
    </w:p>
    <w:p>
      <w:pPr>
        <w:pStyle w:val="Normal"/>
        <w:numPr>
          <w:ilvl w:val="0"/>
          <w:numId w:val="2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some internal loader variables to 64-bit to support 10-digit customer ids.</w:t>
      </w:r>
    </w:p>
    <w:p>
      <w:pPr>
        <w:pStyle w:val="Normal"/>
        <w:numPr>
          <w:ilvl w:val="0"/>
          <w:numId w:val="2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SQL_NULL_DATA define as it is no longer needed.</w:t>
      </w:r>
    </w:p>
    <w:p>
      <w:pPr>
        <w:pStyle w:val="Normal"/>
        <w:numPr>
          <w:ilvl w:val="0"/>
          <w:numId w:val="2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parameter validation to EGenLoader executable to prevent incorrect command-line parameter values.</w:t>
      </w:r>
    </w:p>
    <w:p>
      <w:pPr>
        <w:pStyle w:val="Normal"/>
        <w:numPr>
          <w:ilvl w:val="0"/>
          <w:numId w:val="2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Short-Sell and Cover-Buy from Charge.txt, CommissionRate.txt, and TradeType.txt input files (change from C.R.) and updated file limits in InputFlatFilesDeclarations.h accordingly.</w:t>
      </w:r>
    </w:p>
    <w:p>
      <w:pPr>
        <w:pStyle w:val="Normal"/>
        <w:numPr>
          <w:ilvl w:val="0"/>
          <w:numId w:val="2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unused error codes from CBaseTxnErr and added CBaseTxnErr::ROLLBACK code (useful for aborted TradeOrder).</w:t>
      </w:r>
    </w:p>
    <w:p>
      <w:pPr>
        <w:pStyle w:val="Normal"/>
        <w:numPr>
          <w:ilvl w:val="0"/>
          <w:numId w:val="2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ordering of data members in DriverParamSettings.h structures to always align 64-bit integers on 64-bit boundary.</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9 =&gt; 3.10 by S.V.</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parallel loading of security/company related tables.</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table generation switches to –xf (Fixed), -xs (Scaling), and –xg (Growing, former –xdt).</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NULL loader option for data generation only (no loading attempted).</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security index to holding structure so that generation of HOLDING does not have to recompute it (performance fix).</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generation of unique security indices to use plain array instead of STL set (performance fix).</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_EXCH_DATE and S_START_DATE end on January 2, 2000</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CO_OPEN_DATE range to January 1, 1800 to January 2, 2000</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versioning APIs to EGen (EGenVersion)</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troduced new CMoney class with integer cents arithmetic. Used for initial trades and MEE in-place of rounding fixes.</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all customer/account/security/company etc. ids to 64-bit (TIdent type).</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SecurityInputRow no longer reads security name from Security.txt file (it is ignored).</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lways one blank line (instead of one or two) separates various “Generating TABLE_NAME table…” messages.</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out-of-memory exception (std::bad_alloc) handling to EGenLoader.</w:t>
      </w:r>
    </w:p>
    <w:p>
      <w:pPr>
        <w:pStyle w:val="Normal"/>
        <w:numPr>
          <w:ilvl w:val="0"/>
          <w:numId w:val="3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GenLoader exits with code 3 when output flat file could not be created (FlatFileLoader.cpp).</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8 =&gt; 3.9 by D.J.</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suffixing of securities and companies</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the MEE to work with scaled security symbols.</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code in SecurityTable.h for handling NULL 52-week high and low. These columns no longer allow NULLs.</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omments referencing CDriverInput to CCETxnInputGenerator.</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Trade-Lookup Frame mix percentages from 33/33/34/0 to 30/30/10/30 per motion 239.</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Market-Watch by Industry case to limit search across a max of 5000 companies per 4/26/2005 conference call.</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Customer-Position Frame 2 to use a random account id rather than a customer id per motion 251.</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flat in file TaxRatesCountry.txt to include special entry used by the Data-Maintenance transaction.</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SecurityTable class to generate S_NAME.</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TradeGen to generate proper values for CT_NAME.</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Trade-Lookup to work with multiple trades instead of just one.</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ed company Id generation bugs in CDM class</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DM to properly use new security file and company file abstractions.</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DM to include NEWS_ITEM table, per motion 231.</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new Trade-Update transaction</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TradeGen.cpp so that initial population trades would have T_DTS set to the completion time, per motion 259.</w:t>
      </w:r>
    </w:p>
    <w:p>
      <w:pPr>
        <w:pStyle w:val="Normal"/>
        <w:numPr>
          <w:ilvl w:val="0"/>
          <w:numId w:val="2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divid and divid_ind from TFinInfo structure in TxnHarnessStructs.h.</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8 =&gt; 3.9 by S.V.</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mplemented scaling of securities and companies with the database size (number of customers in the database).</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Security.txt, Company.txt, and CompanyCompetitor.txt class abstractions.</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S_SYMB to CHAR(12), CO_NAME to CHAR(50), and S_NAME to CHAR(70).</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FI_DIVIDEND from FINANCIAL table.</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money columns precision from .4 to .2.</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9999999 to 999999 (six nines) in CommissionRate.txt for new column definitions.</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generation of COMPANY_INDUSTRY table.</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_NAME is populated from Company.txt input file, not Security.txt.</w:t>
      </w:r>
    </w:p>
    <w:p>
      <w:pPr>
        <w:pStyle w:val="Normal"/>
        <w:numPr>
          <w:ilvl w:val="0"/>
          <w:numId w:val="2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de performance enhancements to CTrageGen::GenerateCommissionRate().</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7 =&gt; 3.8 by D.J.</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TSDOutput.num_out from UINT64 to INT64 (TxnHarnessStructs.h).</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two occurrences of IsVaild to IsValid for TSecurityDetailSettings in DriverParamSettings.h per note from S.V.</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placed two occurrences of double spaces with single spaces in Company.txt per note from M.E.</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place four occurrences of double spaces with single spaces in Security.txt per note from M.E.</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placed one occurrence of double spaces with a single space in TaxRatesDivision.txt per note from M.E.</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rrected CPerson::GetMiddleName for ASCII/EBCDIC issue per note from M.E.</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trade_list in TTradeLookupOutput and TTradeLookupFrame4Output from int to INT64 since this is a list of trade IDs – per note from S.V.</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support for partitioning C_ID generation at runtime.</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ncapsulated Customer Emulator functionality into a new CE class. This class includes functionality for controlling the transaction mix as well as generating inputs for the various customer-initiated transactions.</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leaned up naming convention of EGenTxnHarness at the following levels.</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ame method name</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ransaction level input and output structures (removed combined super-structures) per motion 219.</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ame level input and output structures (removed combined super-structures) per motion 219.</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64-bit integer printf format changes for flat file loader functionality per note from L.L.</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EGenLoader command line flag “-h” for specifying the number of hours of initial trades to load. Added new flag “-w” for the number of Workdays (8-hour days) of initial trades to populate. Per motion 220.</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changes from C.R. (DailyMarketTable.h, MiscConsts.h, TradeGen.h, CETxnInputGenerator.cpp) per motion 221 to</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mplement a 5-day work week – no trading on Saturday or Sunday</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ve start date for Financial and Daily Market data to Monday January 3, 2000 (end date is now Friday December 31, 2004).</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ke start date for initial trades Monday January 3, 2005.</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u flag from EGenLoader since setting the load unit to anything other than 1000 will break a lot of internal code.</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EGenDriverCELib to makefile.</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TTradeLookupFrame3Output. holding_history_id from INT32 to INT64.</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HOLDING_SUMMARY functionality to EGenLoader (Flat File and MSSQL implementations)</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reated new CDM class to encapsulate driver functionality for the Data-Maintenance transaction.</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Trade-Order “rollback” input flag to be set 1 time out of 101 by default, instead of 1 out of 100.</w:t>
      </w:r>
    </w:p>
    <w:p>
      <w:pPr>
        <w:pStyle w:val="Normal"/>
        <w:numPr>
          <w:ilvl w:val="0"/>
          <w:numId w:val="30"/>
        </w:numPr>
        <w:tabs>
          <w:tab w:val="left" w:pos="720" w:leader="none"/>
        </w:tabs>
        <w:ind w:left="720" w:right="0" w:hanging="360"/>
        <w:rPr/>
      </w:pPr>
      <w:r>
        <w:rPr>
          <w:rFonts w:eastAsia="Times New Roman" w:cs="Times New Roman"/>
          <w:color w:val="auto"/>
          <w:sz w:val="24"/>
          <w:szCs w:val="24"/>
          <w:lang w:val="en-US" w:eastAsia="zxx" w:bidi="ar-SA"/>
        </w:rPr>
        <w:t xml:space="preserve">Modified </w:t>
      </w:r>
      <w:r>
        <w:rPr>
          <w:rFonts w:eastAsia="Times New Roman" w:cs="Courier New" w:ascii="Courier New" w:hAnsi="Courier New"/>
          <w:color w:val="auto"/>
          <w:sz w:val="20"/>
          <w:szCs w:val="20"/>
          <w:lang w:val="en-US" w:eastAsia="zxx" w:bidi="ar-SA"/>
        </w:rPr>
        <w:t>CCETxnInputGenerator::GenerateTradeLookupTradeID()</w:t>
      </w:r>
      <w:r>
        <w:rPr>
          <w:rFonts w:eastAsia="Times New Roman" w:cs="Times New Roman"/>
          <w:color w:val="auto"/>
          <w:sz w:val="24"/>
          <w:szCs w:val="24"/>
          <w:lang w:val="en-US" w:eastAsia="zxx" w:bidi="ar-SA"/>
        </w:rPr>
        <w:t xml:space="preserve"> to skip over trade ID’s that were skipped during load time (as part of simulating rolled back ( or aborted ) trades).</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flat_in files from Jamie</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any.txt</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anyCompetitor.txt</w:t>
      </w:r>
    </w:p>
    <w:p>
      <w:pPr>
        <w:pStyle w:val="Normal"/>
        <w:numPr>
          <w:ilvl w:val="1"/>
          <w:numId w:val="30"/>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anyIndustry.txt</w:t>
      </w:r>
    </w:p>
    <w:p>
      <w:pPr>
        <w:pStyle w:val="Normal"/>
        <w:numPr>
          <w:ilvl w:val="0"/>
          <w:numId w:val="3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EGenLoader –x command line flag values and meanings.</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7 =&gt; 3.8 by S.V</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ved TIMESTAMP_STRUCT inside the TPCE namespace (DateTime.h, DateTime.cpp, DriverInput.cpp)</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7 =&gt; 3.8 by J.F.</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mented out initialization of m_NextEvent in EventWheel class of EventWheel.h</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backslash “\” to a slash “/” in TxnMixGenerator.cpp</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ifstream calls in reading input flat files to the base istream class.  Provided an overloaded method to either read input files or read from a passed string.  The file loadstring.patch in patches has a listing of all the changes made to FlatFile.h, InputFile.h, InputFileNoWeight.h, InputFlatFileDeclarations.h, Table_Defs.h,  &amp; ReadRowFunctions.cpp.</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the include path on all header files in the inc directory to remove the “../inc” path directive.  Paths for header files in the inc directory now use just the file name.</w:t>
      </w:r>
    </w:p>
    <w:p>
      <w:pPr>
        <w:pStyle w:val="Normal"/>
        <w:numPr>
          <w:ilvl w:val="0"/>
          <w:numId w:val="19"/>
        </w:numPr>
        <w:tabs>
          <w:tab w:val="left" w:pos="720" w:leader="none"/>
        </w:tabs>
        <w:ind w:left="720" w:right="0" w:hanging="360"/>
        <w:rPr/>
      </w:pPr>
      <w:r>
        <w:rPr>
          <w:rFonts w:eastAsia="Times New Roman" w:cs="Times New Roman"/>
          <w:color w:val="auto"/>
          <w:sz w:val="24"/>
          <w:szCs w:val="24"/>
          <w:lang w:val="en-US" w:eastAsia="zxx" w:bidi="ar-SA"/>
        </w:rPr>
        <w:t>Modified the DoTxn method calls for each of the TxnHarness</w:t>
      </w:r>
      <w:r>
        <w:rPr>
          <w:rFonts w:eastAsia="Times New Roman" w:cs="Times New Roman"/>
          <w:b/>
          <w:bCs/>
          <w:i/>
          <w:iCs/>
          <w:color w:val="auto"/>
          <w:sz w:val="24"/>
          <w:szCs w:val="24"/>
          <w:lang w:val="en-US" w:eastAsia="zxx" w:bidi="ar-SA"/>
        </w:rPr>
        <w:t>Transaction</w:t>
      </w:r>
      <w:r>
        <w:rPr>
          <w:rFonts w:eastAsia="Times New Roman" w:cs="Times New Roman"/>
          <w:color w:val="auto"/>
          <w:sz w:val="24"/>
          <w:szCs w:val="24"/>
          <w:lang w:val="en-US" w:eastAsia="zxx" w:bidi="ar-SA"/>
        </w:rPr>
        <w:t xml:space="preserve">.h to provide an overloaded method to either send a single TxnHarnessStruct for the transaction, or provide separate input and output structures.  </w:t>
      </w:r>
    </w:p>
    <w:p>
      <w:pPr>
        <w:pStyle w:val="Normal"/>
        <w:numPr>
          <w:ilvl w:val="0"/>
          <w:numId w:val="19"/>
        </w:numPr>
        <w:tabs>
          <w:tab w:val="left" w:pos="720" w:leader="none"/>
        </w:tabs>
        <w:ind w:left="720" w:right="0" w:hanging="360"/>
        <w:rPr/>
      </w:pPr>
      <w:r>
        <w:rPr>
          <w:rFonts w:eastAsia="Times New Roman" w:cs="Times New Roman"/>
          <w:color w:val="auto"/>
          <w:sz w:val="24"/>
          <w:szCs w:val="24"/>
          <w:lang w:val="en-US" w:eastAsia="zxx" w:bidi="ar-SA"/>
        </w:rPr>
        <w:t>Modified the individual m_db.Do</w:t>
      </w:r>
      <w:r>
        <w:rPr>
          <w:rFonts w:eastAsia="Times New Roman" w:cs="Times New Roman"/>
          <w:b/>
          <w:bCs/>
          <w:i/>
          <w:iCs/>
          <w:color w:val="auto"/>
          <w:sz w:val="24"/>
          <w:szCs w:val="24"/>
          <w:lang w:val="en-US" w:eastAsia="zxx" w:bidi="ar-SA"/>
        </w:rPr>
        <w:t>transactionframe</w:t>
      </w:r>
      <w:r>
        <w:rPr>
          <w:rFonts w:eastAsia="Times New Roman" w:cs="Times New Roman"/>
          <w:color w:val="auto"/>
          <w:sz w:val="24"/>
          <w:szCs w:val="24"/>
          <w:lang w:val="en-US" w:eastAsia="zxx" w:bidi="ar-SA"/>
        </w:rPr>
        <w:t xml:space="preserve"> calls to provide separate in and out pointers, instead of a single superstructure pointer, for all interactions with the database methods m_db.*</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rovided a sample CsyncLock class for implementing pthread locks in an *NIX environment.</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6 =&gt; 3.7 by D.J.</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tegrated new MEE into EGen as EGenDriverMEELib.</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old MEE code.</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RNG seed for customer selection (was teleconference phone number).</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DailyMarketTable.h to include SecurityPriceRange.h and make use of fMinSecPrice and fMaxSecPrice when setting fDailyMarketCloseMin and fDailyMarketCloseMax.</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dts fields from Trade-Result and Market-Feed structures per motions from the subcommittee.</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Trade-Lookup functionality (TxnHarnessStructs.h, TxnHarnessTradeLookup.h, DriverInput.cpp) per motion 205 on 1/25/2005.</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Security-Detail functionality (DriverParamsSettings.h, DriverInput.cpp, TxnHarnessStructs.h) per motion 203 on 1/25/2005.</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CTxnMixGenerator class for generating the runtime transaction mix.</w:t>
      </w:r>
    </w:p>
    <w:p>
      <w:pPr>
        <w:pStyle w:val="Normal"/>
        <w:numPr>
          <w:ilvl w:val="0"/>
          <w:numId w:val="19"/>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EGenDriverCELib and EGenDriverMEELib projects into EGen/prj directory and incorporated them into EGen solution.</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6 =&gt; 3.7 by S.V.</w:t>
      </w:r>
    </w:p>
    <w:p>
      <w:pPr>
        <w:pStyle w:val="Normal"/>
        <w:numPr>
          <w:ilvl w:val="0"/>
          <w:numId w:val="1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radeId type is 64-bit integer (flat files still output only 32-bits).</w:t>
      </w:r>
    </w:p>
    <w:p>
      <w:pPr>
        <w:pStyle w:val="Normal"/>
        <w:numPr>
          <w:ilvl w:val="0"/>
          <w:numId w:val="1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o dublication of row-reading functions for some tables (that are completely defined in flat files).</w:t>
      </w:r>
    </w:p>
    <w:p>
      <w:pPr>
        <w:pStyle w:val="Normal"/>
        <w:numPr>
          <w:ilvl w:val="0"/>
          <w:numId w:val="1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on-uniform trading by customer tier (a single function for both EGenLoader and CDriverInput to select a customer).</w:t>
      </w:r>
    </w:p>
    <w:p>
      <w:pPr>
        <w:pStyle w:val="Normal"/>
        <w:numPr>
          <w:ilvl w:val="0"/>
          <w:numId w:val="1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ed bug in TradeGen.h where a time shift occurred after 25 days of initial trading. The internal elapsed time was being fed into CDateTime class as ms only (although Add() function allows days too). Changed the code to submit time in the format (# of days, ms in the day) instead of (0, total ms).</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5 =&gt; 3.6 by J.R.</w:t>
      </w:r>
    </w:p>
    <w:p>
      <w:pPr>
        <w:pStyle w:val="Normal"/>
        <w:numPr>
          <w:ilvl w:val="0"/>
          <w:numId w:val="1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meaningful company descriptions to Company.txt file.</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5 =&gt; 3.6 by S.V.</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parallel load.</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Data Maintenance harness and driver input generation.</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ROKER YTD fields are updated with initial trades.</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AILY_MARKET and FINANCIAL generating 5 years of data starting from July 1, 1999 (ending on June 30, 2004)</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L_ID is different from C_ID (a permutation within C_ID’s 1000-customer load unit)</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x is withheld only for accounts with the corresponding tax status.</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SDInput includes start_day and max_rows_to_return parameters.</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SE_CA_ID and CT_CA_ID columns.</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disconnect and reconnect after every load unit for holdings and trades in ODBC load (saves log space).</w:t>
      </w:r>
    </w:p>
    <w:p>
      <w:pPr>
        <w:pStyle w:val="Normal"/>
        <w:numPr>
          <w:ilvl w:val="0"/>
          <w:numId w:val="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ticker auto-adjust mode to CMarketEmulator.</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4 =&gt; 3.5 by D.J.</w:t>
      </w:r>
    </w:p>
    <w:p>
      <w:pPr>
        <w:pStyle w:val="Normal"/>
        <w:numPr>
          <w:ilvl w:val="0"/>
          <w:numId w:val="4"/>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transaction harness and input generation for Trade Lookup transaction.</w:t>
      </w:r>
    </w:p>
    <w:p>
      <w:pPr>
        <w:pStyle w:val="Normal"/>
        <w:ind w:left="36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4 =&gt; 3.5 by S.V.</w:t>
      </w:r>
    </w:p>
    <w:p>
      <w:pPr>
        <w:pStyle w:val="Normal"/>
        <w:numPr>
          <w:ilvl w:val="0"/>
          <w:numId w:val="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CTradeGen class to generate initial trades and holdings</w:t>
      </w:r>
    </w:p>
    <w:p>
      <w:pPr>
        <w:pStyle w:val="Normal"/>
        <w:numPr>
          <w:ilvl w:val="0"/>
          <w:numId w:val="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CMEEApproximation class for generation of initial trades and holdings</w:t>
      </w:r>
    </w:p>
    <w:p>
      <w:pPr>
        <w:pStyle w:val="Normal"/>
        <w:numPr>
          <w:ilvl w:val="0"/>
          <w:numId w:val="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EGenLoader.cpp and EGenGenerateAndLoad.cpp for new method of initial trade generation.</w:t>
      </w:r>
    </w:p>
    <w:p>
      <w:pPr>
        <w:pStyle w:val="Normal"/>
        <w:numPr>
          <w:ilvl w:val="0"/>
          <w:numId w:val="3"/>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HoldingAndTradeCommonData.h because of the new method of initial trade generation.</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3 =&gt; 3.4 by D.J.</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e RNGUsage.xls for many changes</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CRandom::RndAlphaNumFormated to RndAlphaNumFormatted</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RNG seeding in CPerson::GetTaxID to account for the fact that the call to RndAlphaNumFormatted consumes 14 RNG values. This makes tax IDs independent rather than overlapping 13 out of 14 characters.</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CCustomerAccountsAndPermissionsTable::GetCIDsForPermissions to use a separate RNG sequence for generating each of the additional permissions.</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many places where “Holdings” was being used when really it was “Securities”.</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3 =&gt; 3.4 by S.V.</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GenLoader.cpp: removed TableIDs enumeration because it is not used anywhere (after the addition of loader class factory).</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ditorial changes: renamed in table generation classes</w:t>
      </w:r>
    </w:p>
    <w:p>
      <w:pPr>
        <w:pStyle w:val="Normal"/>
        <w:numPr>
          <w:ilvl w:val="0"/>
          <w:numId w:val="2"/>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Count to iCustomerCount</w:t>
      </w:r>
    </w:p>
    <w:p>
      <w:pPr>
        <w:pStyle w:val="Normal"/>
        <w:numPr>
          <w:ilvl w:val="0"/>
          <w:numId w:val="2"/>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CustCount to iCustomerCount</w:t>
      </w:r>
    </w:p>
    <w:p>
      <w:pPr>
        <w:pStyle w:val="Normal"/>
        <w:numPr>
          <w:ilvl w:val="0"/>
          <w:numId w:val="2"/>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StartingID to iStartFromCustomer</w:t>
      </w:r>
    </w:p>
    <w:p>
      <w:pPr>
        <w:pStyle w:val="Normal"/>
        <w:numPr>
          <w:ilvl w:val="0"/>
          <w:numId w:val="2"/>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DefStartCustId to iDefaultStartFromCustomer</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ustomerTable.h: iStartFromCustomer is now 1-based instead of 0-based</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ved functions that generate and load tables (Generate*Table) from EGenLoader.cpp into a new class CGenerateAndLoad.</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indows only: added new project EGenGenerateAndLoad.</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bles loaded from flat files (CCharge, CCommissionRateTable, etc.): encapsulated input file name in the constructor. Only the directory name where the input file is located is passed in.</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GenLoader.cpp: added –b and –xt (replaces old –x[N,S,L,D]) options.</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AddressTable, CBrokerTable, CWatchListsAndItemsTable: added an ability to generate data for a subset of customers (not starting from the first customer).</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DBC loaders: removed table lock hint to enable parallel load.</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nancialTable.h: modified to generate earnings per share, margin, and dividend data only if total earnings are positive (which also cannot exceed total revenue). Earnings per share are calculated using total earnings and the number of shares outstanding.</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h: added Cleanup(void *pException) method to allow error handling by the database class.</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Input.cpp: removed default broker from calculation of the broker list for BrokerVolume.</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DriverInput: separated generation of a random customer in many places into one private function GenerateRandomCustomerId();</w:t>
      </w:r>
    </w:p>
    <w:p>
      <w:pPr>
        <w:pStyle w:val="Normal"/>
        <w:numPr>
          <w:ilvl w:val="0"/>
          <w:numId w:val="1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Input.cpp: renamed CID to iCustomerId.</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2 =&gt; 3.3 by D.J.</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EGenStandardTypes.h. This file is where platform dependent data types are mapped to platform independent types to be used in the EGen packag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a typedef of RNGSEED to clearly show where parameters are seeds to the RNG and where they are not.</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Random class to use the 64-bit RNG, and it’s associated skip function. Note that this caused a change in the returned data type of two public methods to type RNGSEED (this change rippled into CustomerTable.cpp and AddressTable.cpp).</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etSeed</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ndNthElement</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conciled ADDRESS and ZIP_CODE table generation.</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Address.txt input file</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RESS table generation now uses ZipCode.txt input file for zip codes.</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_TOWN and AD_DIV columns removed from ADDRESS generation</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ZipCode.txt file created</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_SP_RATE now uses a weighted distribution across all 39 values instead of using just 4 values.</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A_BAL range from -999,999.99 – 999,999.99 to -9,999,999.99 to 9,999,999.99.</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conciled transaction and frame parameters with specification.</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TxnHarnessStructs.h accordingly to match specification.</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DriverInput.cpp to match changes made to TxnHarnessStructs.h</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TxnHarness*.h to match changes made to TxnHarnessStructs.h.</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functionality for generating HOLDING_HISTORY tabl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Broker ID assignment to eliminate the use of a default broker ID for the brokerage hous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Watch</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parameters to match motion passed on 2/24/04</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DriverInput.cpp to generate correct data for the new parameters</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H_QTY and T_QTY from random integers in the range 1-5000 during load and 100 during runtime to be selected from 100, 200, 400, 800 for both load and runtim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T_TT_ID initial population to be 30% TMB, 20% TLB, 30% TMS, 10% TLS and 10% TSL</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dified H_QTY during load to be negative in the case of sells.</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Market-Feed parameter names to avoid name-collision</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DriverInput::GenerateMarketWatchInput() so that CID is selected from [iDefStartCustId, iDefStartCustId+m_iCustCount-1]</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GetCompanySPRate() to GenerateCompanySPRate and hard coded setting m_row.CO_SP_RAT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ved definition of cNUM_TRADE_QTY_SIZES and cTRADE_QTY_SIZES from TableConsts.h to HoldingsAndTradesCommonData.h</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ODBCERR definition in error.h</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DriverParamSettings.h for TradeOrderSettings</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ifo 50 =&gt; 35</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xec_is_ownder 0 =&gt; 90</w:t>
      </w:r>
    </w:p>
    <w:p>
      <w:pPr>
        <w:pStyle w:val="Normal"/>
        <w:numPr>
          <w:ilvl w:val="1"/>
          <w:numId w:val="17"/>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back 0 =&gt; 1</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blank line after variable declaration in CCompanyTable::GenerateCompanySPRat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FixedMap::GetElementByPassKey changed ElementID to iElementID</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exec_name to TTSOutput in TxnHarnessStructs.h</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1 to length of s_name in Trade-Order Frame 3 structure in TxnHarnessStructs.h</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HoldingHistory_Load-&gt;FinishLoad() and delete HoldingHistory_Load to EGenLoader.cpp:GenerateHoldingsAndTradesAndRequestsTabl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m_pSecID in HoldingsAndTradesCommonData.h (fix from Sergey for all trades for a given account using the same security)</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HoldingsAndTradesCommonData.h fixed range used for generating index into trade quantity array</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HoldingsAndTradesCommonData.h fixed trade price rang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generation of pending orders during initial load</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code so that all sells are cash transactions, and 84% of buys are cash during initial load</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t LT_PRICE and LT_OPEN_PRICE to be 1 (instead of being uninitialized). These should really be set to something else in the future, but for now, setting them to 1 is consistent with previous loader behavior.</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rrected H_PRICE to match T_BID_PRICE and T_TRAD_PRIC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ZipCode.txt, corrected 4-digit zip codes to have leading 0, corrected Canadian zip codes to have a space in the middl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HashTable.h and associated hash usage to go along with the removal of LT_LOW_LIMIT and LT_HIGH_LIMIT</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loader to set SE_CASH_DUE_DATE to 2 days after the trade date instead of 30</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loader to generate CT_NAME the same way as it is generated in Trade-Result at runtime</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NewItemAndXRefTable.h, added +1 when setting m_row.news_item.NI_ID to correct offset problem</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d all header files to protect from multiple inclusion</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GetCSPRThreshold() to GetCompanySPRateThreshold()</w:t>
      </w:r>
    </w:p>
    <w:p>
      <w:pPr>
        <w:pStyle w:val="Normal"/>
        <w:numPr>
          <w:ilvl w:val="0"/>
          <w:numId w:val="17"/>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GetTDZCThreshold() to GetTownDivisionZipCodeThreshold()</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2 =&gt; 3.3 by J.F.</w:t>
      </w:r>
    </w:p>
    <w:p>
      <w:pPr>
        <w:pStyle w:val="Normal"/>
        <w:numPr>
          <w:ilvl w:val="0"/>
          <w:numId w:val="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conciled EGenLoader functionality with schema changes to match 0.23 specification</w:t>
      </w:r>
    </w:p>
    <w:p>
      <w:pPr>
        <w:pStyle w:val="Normal"/>
        <w:numPr>
          <w:ilvl w:val="1"/>
          <w:numId w:val="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LT_LOW_LIMIT, LT_HIGH_LIMIT from LAST_TRADE</w:t>
      </w:r>
    </w:p>
    <w:p>
      <w:pPr>
        <w:pStyle w:val="Normal"/>
        <w:numPr>
          <w:ilvl w:val="1"/>
          <w:numId w:val="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T_B_ID from TRADE</w:t>
      </w:r>
    </w:p>
    <w:p>
      <w:pPr>
        <w:pStyle w:val="Normal"/>
        <w:numPr>
          <w:ilvl w:val="1"/>
          <w:numId w:val="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T_LIFO to TRADE</w:t>
      </w:r>
    </w:p>
    <w:p>
      <w:pPr>
        <w:pStyle w:val="Normal"/>
        <w:numPr>
          <w:ilvl w:val="1"/>
          <w:numId w:val="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TR_EXP_DATE and TR_LIFO from TRADE_REQUEST</w:t>
      </w:r>
    </w:p>
    <w:p>
      <w:pPr>
        <w:pStyle w:val="Normal"/>
        <w:numPr>
          <w:ilvl w:val="0"/>
          <w:numId w:val="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conciled table column name variables with specification.</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2=&gt;3.3 by S.V.</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curityAndLastTrade.h: generate S_52_WK.HighDate and S_52_WK_LowDate to be within 52 weeks of the build date.</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h/cpp: added price change function UpdateStockPrice() based on random walk algorithm.</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adRowFunctions.cpp: read IN_NAME and ST_NAME using file.get() because they can contain spaces; also removed some commented code.</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cpp: changed NegExp() to use RndDouble() to avoid passing 0 occasionally to log().</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ateTime.cpp: changed IsValid() to select monthArray[1] instead of monthArray[2] for February.</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ll projects: removed *_stdafx.cpp files and changed Windows configuration to automatically generate precompiled header files (from ‘Use Precompiled Header”).</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references to MCSI.</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code commented out by #if 0.</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generation of EXCHANGE addresses and ordered address ids as: exchanges&lt;companies&lt;customers.</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GenLoader.cpp: moved input file load into a separate function to reduce main() size and improve error reporting for failed input files.</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ustomerTable.h/cpp: generate EMAIL_2 always different from EMAIL_1</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bleConsts.h: changed ST_ID constants from 3 to 4 for the new StatusType.txt</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oldingsAndTrades.h: moved common data fields generation into new class in HoldingsAndTradesCommonData.h.</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curityAndLastTrade.h: decomposed this file into 3 files SecurityTable.h, LastTradeTable.h, and DailyMarketTable.h for independent table generation.</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aniesAndFinancials.h: decomposed this file into 2 files CompanyTable.h and FinancialTable.h for independent table generation.</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iscConsts.h: new file with miscellaneous constants.</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loader class factories BaseLoaderFactory.h, ODBCLoaderFactory.h, and FlatLoaderFactory.h to remove loader creation from CreateLoader().</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ress.h/cpp: added street suffix to AD_LINE_1 (selected from StreetSuffix.txt file).</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graded Windows project files to Visual Studio .NET 2003.</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MarketFeed transaction (without TradeLimit):</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MarketFeed.h: new parameters for CMarketFeed and population of status and trade types by the harness.</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Structs.h: new input and output structures for MarketFeed and no T1_from_MEE as there is no TradeLimit transaction to time anymore.</w:t>
      </w:r>
    </w:p>
    <w:p>
      <w:pPr>
        <w:pStyle w:val="Normal"/>
        <w:numPr>
          <w:ilvl w:val="0"/>
          <w:numId w:val="10"/>
        </w:numPr>
        <w:tabs>
          <w:tab w:val="clear" w:pos="720"/>
          <w:tab w:val="left" w:pos="1080" w:leader="none"/>
        </w:tabs>
        <w:ind w:left="108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xnHarnessTradeOrder.h: removed T1_from_MEE </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TradeOrder.h: do not send to market if roll_it_back flag is set</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ParamSettings.h: added type_is_margin to TradeOrder settings</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cpp: use type_is_margin parameter setting in GenerateTradeOrderInput()</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 CDriverInput for new Trade Types</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CustomerTable.h/cpp : fix C_ST_ID to use the new status type </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rokers.h: fix B_ST_ID to use the new status type</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putFlatFileDeclarations.h: add eTradeTypeID and eStatusTypeID enums because they are used by multiple tables, not only Holdings and Trades</w:t>
      </w:r>
    </w:p>
    <w:p>
      <w:pPr>
        <w:pStyle w:val="Normal"/>
        <w:numPr>
          <w:ilvl w:val="0"/>
          <w:numId w:val="16"/>
        </w:numPr>
        <w:tabs>
          <w:tab w:val="left" w:pos="720" w:leader="none"/>
        </w:tabs>
        <w:ind w:left="720" w:right="0" w:hanging="360"/>
        <w:rPr/>
      </w:pPr>
      <w:r>
        <w:rPr>
          <w:rFonts w:eastAsia="Times New Roman" w:cs="Arial" w:ascii="Arial" w:hAnsi="Arial"/>
          <w:color w:val="auto"/>
          <w:sz w:val="20"/>
          <w:szCs w:val="20"/>
          <w:lang w:val="en-US" w:eastAsia="zxx" w:bidi="ar-SA"/>
        </w:rPr>
        <w:t>HoldingsAndTradesCommonData.h: remove</w:t>
      </w:r>
      <w:r>
        <w:rPr>
          <w:rFonts w:eastAsia="Times New Roman" w:cs="Times New Roman"/>
          <w:color w:val="auto"/>
          <w:sz w:val="24"/>
          <w:szCs w:val="24"/>
          <w:lang w:val="en-US" w:eastAsia="zxx" w:bidi="ar-SA"/>
        </w:rPr>
        <w:t xml:space="preserve"> </w:t>
      </w:r>
      <w:r>
        <w:rPr>
          <w:rFonts w:eastAsia="Times New Roman" w:cs="Arial" w:ascii="Arial" w:hAnsi="Arial"/>
          <w:color w:val="auto"/>
          <w:sz w:val="20"/>
          <w:szCs w:val="20"/>
          <w:lang w:val="en-US" w:eastAsia="zxx" w:bidi="ar-SA"/>
        </w:rPr>
        <w:t>eTradeTypeID and</w:t>
      </w:r>
      <w:r>
        <w:rPr>
          <w:rFonts w:eastAsia="Times New Roman" w:cs="Times New Roman"/>
          <w:color w:val="auto"/>
          <w:sz w:val="24"/>
          <w:szCs w:val="24"/>
          <w:lang w:val="en-US" w:eastAsia="zxx" w:bidi="ar-SA"/>
        </w:rPr>
        <w:t xml:space="preserve"> </w:t>
      </w:r>
      <w:r>
        <w:rPr>
          <w:rFonts w:eastAsia="Times New Roman" w:cs="Arial" w:ascii="Arial" w:hAnsi="Arial"/>
          <w:color w:val="auto"/>
          <w:sz w:val="20"/>
          <w:szCs w:val="20"/>
          <w:lang w:val="en-US" w:eastAsia="zxx" w:bidi="ar-SA"/>
        </w:rPr>
        <w:t>eStatusTypeID enums</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Input.h/cpp: modified to use the new RNGSEED type + moved local variable declarations in GenerateTradeOrderInput() to the top to comply with the coding standards.</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cpp:</w:t>
      </w:r>
    </w:p>
    <w:p>
      <w:pPr>
        <w:pStyle w:val="Normal"/>
        <w:numPr>
          <w:ilvl w:val="1"/>
          <w:numId w:val="16"/>
        </w:numPr>
        <w:tabs>
          <w:tab w:val="clear" w:pos="720"/>
          <w:tab w:val="left" w:pos="1440" w:leader="none"/>
        </w:tabs>
        <w:ind w:left="1440" w:right="0" w:hanging="360"/>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the trade completion delay is capped at 5 seconds</w:t>
      </w:r>
    </w:p>
    <w:p>
      <w:pPr>
        <w:pStyle w:val="Normal"/>
        <w:numPr>
          <w:ilvl w:val="1"/>
          <w:numId w:val="1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trade queue size is 10 (instead of 2)</w:t>
      </w:r>
    </w:p>
    <w:p>
      <w:pPr>
        <w:pStyle w:val="Normal"/>
        <w:numPr>
          <w:ilvl w:val="1"/>
          <w:numId w:val="1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RndSeed is of type RNGSEED</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h: lRndSeed is of type RNGSEED</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Input.cpp:</w:t>
      </w:r>
    </w:p>
    <w:p>
      <w:pPr>
        <w:pStyle w:val="Normal"/>
        <w:numPr>
          <w:ilvl w:val="1"/>
          <w:numId w:val="1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enerate Stop-Loss order type for Trade Order</w:t>
      </w:r>
    </w:p>
    <w:p>
      <w:pPr>
        <w:pStyle w:val="Normal"/>
        <w:numPr>
          <w:ilvl w:val="1"/>
          <w:numId w:val="1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GenerateTradeOrderInput now returns the order trade type (instead of bMarket and bSell)</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Input.h: GenerateTradeOrderInput new return type and no bMarket output parameter</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ParamSettings.h: added stop_loss percentage (for limit sell orders)</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Queue.h: enqueue() now returns the new size of the queue so there is no need to check size() afterwards (when the lock has been released)</w:t>
      </w:r>
    </w:p>
    <w:p>
      <w:pPr>
        <w:pStyle w:val="Normal"/>
        <w:numPr>
          <w:ilvl w:val="0"/>
          <w:numId w:val="16"/>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cpp:</w:t>
      </w:r>
    </w:p>
    <w:p>
      <w:pPr>
        <w:pStyle w:val="Normal"/>
        <w:numPr>
          <w:ilvl w:val="1"/>
          <w:numId w:val="1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ceiveTrade() doesn’t call m_queue.size() after m_queue.enqueue()</w:t>
      </w:r>
    </w:p>
    <w:p>
      <w:pPr>
        <w:pStyle w:val="Normal"/>
        <w:numPr>
          <w:ilvl w:val="1"/>
          <w:numId w:val="1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oTrades() doesn’t call m_queue.size(), but gets the dequeue status directly from m_queue.dequeue()</w:t>
      </w:r>
    </w:p>
    <w:p>
      <w:pPr>
        <w:pStyle w:val="Normal"/>
        <w:numPr>
          <w:ilvl w:val="1"/>
          <w:numId w:val="16"/>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UpdateStockPrice() checks for price not going too far below the low price range bound, instead of below 0.</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gt;3.2 by D.J.</w:t>
      </w:r>
    </w:p>
    <w:p>
      <w:pPr>
        <w:pStyle w:val="Normal"/>
        <w:numPr>
          <w:ilvl w:val="0"/>
          <w:numId w:val="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functionality for flat file generation of News Item and News XRef tables.</w:t>
      </w:r>
    </w:p>
    <w:p>
      <w:pPr>
        <w:pStyle w:val="Normal"/>
        <w:numPr>
          <w:ilvl w:val="0"/>
          <w:numId w:val="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default database name from “oltp” to “tpce”.</w:t>
      </w:r>
    </w:p>
    <w:p>
      <w:pPr>
        <w:pStyle w:val="Normal"/>
        <w:numPr>
          <w:ilvl w:val="0"/>
          <w:numId w:val="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olled in Sergey’s changes for the following</w:t>
      </w:r>
    </w:p>
    <w:p>
      <w:pPr>
        <w:pStyle w:val="Normal"/>
        <w:numPr>
          <w:ilvl w:val="1"/>
          <w:numId w:val="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minimum security price from 0.1 to 20.</w:t>
      </w:r>
    </w:p>
    <w:p>
      <w:pPr>
        <w:pStyle w:val="Normal"/>
        <w:numPr>
          <w:ilvl w:val="1"/>
          <w:numId w:val="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maximum security price from 200 to 30.</w:t>
      </w:r>
    </w:p>
    <w:p>
      <w:pPr>
        <w:pStyle w:val="Normal"/>
        <w:numPr>
          <w:ilvl w:val="1"/>
          <w:numId w:val="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maximum securities per account from 200 to 25.</w:t>
      </w:r>
    </w:p>
    <w:p>
      <w:pPr>
        <w:pStyle w:val="Normal"/>
        <w:numPr>
          <w:ilvl w:val="0"/>
          <w:numId w:val="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ed bug in DateTime.cpp. The unix code in SetToCurrent was calling YMDtoDayno with tm_mon which is 0 based. But YMDtoDayno expects the month to be 1 based. 1 is now added to tm_mon in the call to YMDtoDayno.</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1=&gt;3.2 by S.V.</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ParamSettings.h: corrected TMarketWatchSettings::IsValid() (replaced 33 with 0).</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bleConsts.h: changed cAD_CTRY_len to 80 from 10.</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Structs.h: added iMEEId to TTLInput, TTOInput, and TMarketFeedMessage.</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adRowFunctions.cpp: removed last line in SECTOR_ROW::Load() to properly read the last sector row.</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Structs.h: added iMEEId parameter to TTLInput, TTOInput, and TMarketFeedMessage.</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DriverInputMEEIdInterface.h to get MEEId for a symbol in TradeOrder parameter generation.</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DBCAccountPermissionLoad.h: changed to load AP_L_NAME before AP_F_NAME to conform with the spec.</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DBCSecurityLoad.h: exchanged S_ISSUE and S_TD_ID to conform with the spec</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_stdafx.h: removed “#include &lt;iostream&gt;” and “using namespace std;” because there is no output with cout operator anymore.</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Input.h/cpp: added return of “Executor is account owner” flag for Trade Order.</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putFlatFilesDeclarations.h: removed commented code for Taxrates.txt.</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GenLoader.cpp: added –d command line option to specify database name.</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GenLoader.cpp: renamed GenerateSecurityAndLastTradeTable to GenerateSecurityLastTradeAndDailyMarketTable.</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NEWS_ITEM and NEWS_XREF table generation and ODBC load.</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ble_Defs.h: added NEWS_ITEM_ROW and NEWS_XREF_ROW definitions</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putFlatFilesDeclarations.h: added TNewsFile declaration.</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Structs.h: changed max_news_len to 2 from 20 (to avoid putting 2MB on stack in SecurityDetailFrame1() - TSDOutput structure).</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mpaniesAndFinancials.h: added GenerateNextCO_ID() and GetCurrentCO_ID().</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GenLoader.cpp: added –xN switch to suppress NEWS tables generation.</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files: NewsItemAndXRefTable.h, ODBCNewsItemLoad.h, ODBCNewsXRefLoad.h.</w:t>
      </w:r>
    </w:p>
    <w:p>
      <w:pPr>
        <w:pStyle w:val="Normal"/>
        <w:numPr>
          <w:ilvl w:val="0"/>
          <w:numId w:val="18"/>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erformance improvements:</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andom.cpp: removed calculation of intermediate variables s,hi,lo in irand()</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andom.cpp: changed __A, __M, __Q, __R from constants to defines.</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oldingsAndTradesTable.h: store C_TIER in class instead of recalculating it every time it is needed</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edArray.h: changed input validation in [] into an assert that is only used in debug build</w:t>
      </w:r>
    </w:p>
    <w:p>
      <w:pPr>
        <w:pStyle w:val="Normal"/>
        <w:numPr>
          <w:ilvl w:val="1"/>
          <w:numId w:val="18"/>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xedMap.h: changed input validation in GetElement() into an assert that is only used in debug buil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rc1-3.1 =&gt; rc2-3.1</w:t>
      </w:r>
    </w:p>
    <w:p>
      <w:pPr>
        <w:pStyle w:val="Normal"/>
        <w:numPr>
          <w:ilvl w:val="0"/>
          <w:numId w:val="2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nabled generation of TRADE_REQUEST table. DJ</w:t>
      </w:r>
    </w:p>
    <w:p>
      <w:pPr>
        <w:pStyle w:val="Normal"/>
        <w:numPr>
          <w:ilvl w:val="0"/>
          <w:numId w:val="2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_RATE from 0&lt;x&lt;100 to 0&lt;x&lt;1 in input flat file. JF</w:t>
      </w:r>
    </w:p>
    <w:p>
      <w:pPr>
        <w:pStyle w:val="Normal"/>
        <w:numPr>
          <w:ilvl w:val="0"/>
          <w:numId w:val="2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_NAME place holders filled out in input flat file. JF</w:t>
      </w:r>
    </w:p>
    <w:p>
      <w:pPr>
        <w:pStyle w:val="Normal"/>
        <w:numPr>
          <w:ilvl w:val="0"/>
          <w:numId w:val="2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DateTime::AddMinutes fixed. SV</w:t>
      </w:r>
    </w:p>
    <w:p>
      <w:pPr>
        <w:pStyle w:val="Normal"/>
        <w:numPr>
          <w:ilvl w:val="0"/>
          <w:numId w:val="2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_OUT_BASIC and FI_OUT_DILUT output flat file formats fixed. DJ</w:t>
      </w:r>
    </w:p>
    <w:p>
      <w:pPr>
        <w:pStyle w:val="Normal"/>
        <w:numPr>
          <w:ilvl w:val="0"/>
          <w:numId w:val="2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DateTime::monthArray split into two arrays. SV</w:t>
      </w:r>
    </w:p>
    <w:p>
      <w:pPr>
        <w:pStyle w:val="Normal"/>
        <w:numPr>
          <w:ilvl w:val="0"/>
          <w:numId w:val="2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kefile – cleaned up ^Ms. DJ</w:t>
      </w:r>
    </w:p>
    <w:p>
      <w:pPr>
        <w:pStyle w:val="Normal"/>
        <w:numPr>
          <w:ilvl w:val="0"/>
          <w:numId w:val="20"/>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leaned up input flat file ZipCode.txt. DJ</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0 =&gt; 3.1 by S.V.</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ll code in header files is declared in TPCE namespace. Source files have “using namespace TPCE” directive.</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riverInput.h/cpp: CDriverInput class modified to accept distribution parameters structure defined in DriverInputSettings.h (new file).</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putFlatFilesDeclarations.h (and all affected files): renamed TInputFileNames=&gt;TInputFiles in because this structure contains references to actual input files in memory instead of their names.</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VC project files to link with DLL version of C++ runtime library instead of static runtime library linkage (Project Properties-&gt;C/C++-&gt;Code Generation-&gt;Runtime Library)</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h/cpp: CMarketEmulator keeps internal time for trade and for ticker as seconds (with fractions) from the base time, which is taken at construction time. This takes care of rounding and 1ms resolution problems. The trade frequency constructor parameters are now in seconds instead of minutes.</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cpp: changed NegExp() to use log() instead of logf() all the time, so MPL’s change to CMarketEmulator is not #ifdef’ed anymore.</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h/cpp: added a parameter to CMarketEmulator constructor for a printf-like function used for informational and debugging output (m_bVerbose=true), instead of using cout. This allows for non stdout output.</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bleConsts.h: organized constants in alphabetical order by table type.</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Structs.h: organized structs in alphabetical order by transaction type.</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Structs.h: changed cAD_CTY_len=&gt;cAD_CTRY_len to coincide with DJ change.</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rror.h/cpp: removed CBufferOverflowErr as it is not used anywhere.</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DBCExchangeLoad.h: binding for EX_AD_ID column changed from type SQLFLT8 to type SQLINT4 because address ids are integers.</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ustomerTaxratesTable.h: strncpy() TAX_ID field since it it char(4) now. Updated  InputFlatFilesDeclarations.h to have char fields in TTaxRateInputRow and correspondingly updated TTaxRateInputRow::Load in ReadRowFunctions.cpp. Updated CUSTOMER_TAXRATE_ROW in Table_Defs.h.</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w Taxrates.h to generate TAXRATE table from new TaxRatesCountry.txt and TaxRatesDivision.txt input files instead of Taxrates.txt input file.</w:t>
      </w:r>
    </w:p>
    <w:p>
      <w:pPr>
        <w:pStyle w:val="Normal"/>
        <w:numPr>
          <w:ilvl w:val="0"/>
          <w:numId w:val="2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commented out code:</w:t>
      </w:r>
    </w:p>
    <w:p>
      <w:pPr>
        <w:pStyle w:val="Normal"/>
        <w:numPr>
          <w:ilvl w:val="0"/>
          <w:numId w:val="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ateTime.cpp: for in-class CDateTime::operator&gt; (there is an external operator&gt;)</w:t>
      </w:r>
    </w:p>
    <w:p>
      <w:pPr>
        <w:pStyle w:val="Normal"/>
        <w:numPr>
          <w:ilvl w:val="0"/>
          <w:numId w:val="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adRowFunctions.cpp: comment at the end about explicit instantiation of input file templates (there is no actual code corresponding to this comment)</w:t>
      </w:r>
    </w:p>
    <w:p>
      <w:pPr>
        <w:pStyle w:val="Normal"/>
        <w:numPr>
          <w:ilvl w:val="0"/>
          <w:numId w:val="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HoldingsAndTradesTable.h: private m_iTradeType and m_iTradeStatus (they are publicly defined now as they are needed from other tables)</w:t>
      </w:r>
    </w:p>
    <w:p>
      <w:pPr>
        <w:pStyle w:val="Normal"/>
        <w:numPr>
          <w:ilvl w:val="0"/>
          <w:numId w:val="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arketEmulator.cpp: Sleep(10) along with its comment in DoTrades() as this trick is no longer needed because T_ID is now primary key in HOLDING. Also, trade_dts.fraction=0 (not needed – fraction is properly calculated in GetTimeStamp()).</w:t>
      </w:r>
    </w:p>
    <w:p>
      <w:pPr>
        <w:pStyle w:val="Normal"/>
        <w:numPr>
          <w:ilvl w:val="0"/>
          <w:numId w:val="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xnHarnessStructs.h: ticker element fields in TMFInput as they are contained in TTickerElement structure now</w:t>
      </w:r>
    </w:p>
    <w:p>
      <w:pPr>
        <w:pStyle w:val="Normal"/>
        <w:numPr>
          <w:ilvl w:val="0"/>
          <w:numId w:val="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rror.h: removed _SERRORMSG and _ErrorLevel declarations</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3.0 =&gt; 3.1 by MPL.</w:t>
      </w:r>
    </w:p>
    <w:p>
      <w:pPr>
        <w:pStyle w:val="Normal"/>
        <w:rPr/>
      </w:pPr>
      <w:r>
        <w:rPr/>
        <w:t>General Items</w:t>
      </w:r>
    </w:p>
    <w:p>
      <w:pPr>
        <w:pStyle w:val="Normal"/>
        <w:rPr/>
      </w:pPr>
      <w:r>
        <w:rPr/>
        <w:t>MarketEmulator.cpp: logf-&gt;log on solaris(used same syntax as  found in Random.cpp)</w:t>
      </w:r>
    </w:p>
    <w:p>
      <w:pPr>
        <w:pStyle w:val="Normal"/>
        <w:rPr/>
      </w:pPr>
      <w:r>
        <w:rPr/>
        <w:t>TxnHarnessCustomerPosition.h:</w:t>
      </w:r>
    </w:p>
    <w:p>
      <w:pPr>
        <w:pStyle w:val="Normal"/>
        <w:rPr/>
      </w:pPr>
      <w:r>
        <w:rPr/>
        <w:t>Changed:  CustPosFrame2.in.cust_id = CustPosFrame1.in.cust_id;</w:t>
      </w:r>
    </w:p>
    <w:p>
      <w:pPr>
        <w:pStyle w:val="Normal"/>
        <w:rPr/>
      </w:pPr>
      <w:r>
        <w:rPr/>
        <w:t>To: CustPosFrame2.in.cust_id = CustPosFrame1.out.cust_id;</w:t>
      </w:r>
    </w:p>
    <w:p>
      <w:pPr>
        <w:pStyle w:val="Normal"/>
        <w:rPr/>
      </w:pPr>
      <w:r>
        <w:rPr>
          <w:b/>
          <w:bCs/>
        </w:rPr>
        <w:t>There’s also quite a bit of code missing from this TxnHarness piece of code.</w:t>
      </w:r>
      <w:r>
        <w:rPr/>
        <w:t xml:space="preserve"> Almost none of the output parameters are being passed back to the client.  Some of it involves TIMESTAMP_STRUCT copying so we won’t add our changes in this version.</w:t>
      </w:r>
    </w:p>
    <w:p>
      <w:pPr>
        <w:pStyle w:val="Normal"/>
        <w:rPr/>
      </w:pPr>
      <w:r>
        <w:rPr/>
        <w:t>Other TxnHarness files that need to be changed: TradeResult, TradeOrder, MarketFeed.</w:t>
      </w:r>
    </w:p>
    <w:p>
      <w:pPr>
        <w:pStyle w:val="Normal"/>
        <w:rPr/>
      </w:pPr>
      <w:r>
        <w:rPr/>
        <w:t>Removed prj/ChangeLog.doc to avoid confusion.</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Changes to 3.0 for 3.1 by DJ.</w:t>
      </w:r>
    </w:p>
    <w:p>
      <w:pPr>
        <w:pStyle w:val="Normal"/>
        <w:rPr/>
      </w:pPr>
      <w:r>
        <w:rPr/>
        <w:t>General Items</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COMPANY_COMPETITOR table</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ZIP_CODE table</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all output flat file generation from inserter (&lt;&lt;) to fprintf</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character constant format strings for flat file output in Table_Defs.h</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conciled table name, column name, column width, column order, and flat file output precision with v0.20 of the specification</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C_CTRY_3, C_AREA_3, C_LOCAL_3, and C_EXT_3</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CA_BAL_AVAIL</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H_QTY_AVAIL</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named CH_CHARGE to CH_CHRG</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rrected random number range  for generating negative CA_BAL</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leaned up all input flat files</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M’s</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dded EOL to last line of every file</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extraneous”  security content from Company.txt</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moved .ignore() from company and security read row functions</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mproved logic in container code (fixed array and fixed map) to detect EOF before trying to insert garbage into memory structure</w:t>
      </w:r>
    </w:p>
    <w:p>
      <w:pPr>
        <w:pStyle w:val="Normal"/>
        <w:numPr>
          <w:ilvl w:val="1"/>
          <w:numId w:val="15"/>
        </w:numPr>
        <w:tabs>
          <w:tab w:val="clear" w:pos="720"/>
          <w:tab w:val="left" w:pos="1440" w:leader="none"/>
        </w:tabs>
        <w:ind w:left="144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rrected all container limits (m_iTotalElements in InputFlatFilesDelarations.h)</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t default number of customers to 100</w:t>
      </w:r>
    </w:p>
    <w:p>
      <w:pPr>
        <w:pStyle w:val="Normal"/>
        <w:numPr>
          <w:ilvl w:val="0"/>
          <w:numId w:val="15"/>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leaned up S_52_WK High/Low Value/Date into one structur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t>File re-naming</w:t>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inc/MCSIGenerateTable_stdafx.h =&gt; inc/EGenTables_stdafx.h</w:t>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src/MCSIGenerateTable_stdafx.cpp =&gt; src/EGenTables_stdafx.cpp</w:t>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r>
    </w:p>
    <w:p>
      <w:pPr>
        <w:pStyle w:val="Normal"/>
        <w:numPr>
          <w:ilvl w:val="0"/>
          <w:numId w:val="2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c/MCSIUtils_stdafx.h =&gt; inc/EgenUtilities_stdafx.h</w:t>
      </w:r>
    </w:p>
    <w:p>
      <w:pPr>
        <w:pStyle w:val="Normal"/>
        <w:numPr>
          <w:ilvl w:val="0"/>
          <w:numId w:val="2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rc/MCSIUtils_stdafx.cpp =&gt; src/EgenUtilities_stdafx.cpp</w:t>
      </w:r>
    </w:p>
    <w:p>
      <w:pPr>
        <w:pStyle w:val="Normal"/>
        <w:numPr>
          <w:ilvl w:val="0"/>
          <w:numId w:val="2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MCSILoadTable_stdafx.h =&gt; EGenBaseLoader_stadafx.h</w:t>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MCSILoadTable_stdafx.cpp =&gt; EGenBaseLoader_stadafx.cpp</w:t>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src/MCSIGenerate.cpp =&gt; src/EGenLoader.cpp</w:t>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src/MCSIGenerate_stdafx.cpp =&gt; src/EGenLoader_stdafx.cpp</w:t>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src/MCSIGenerate_stdafx.cpp =&gt; src/EGenLoader_stdafx.cpp</w:t>
      </w:r>
    </w:p>
    <w:p>
      <w:pPr>
        <w:pStyle w:val="Normal"/>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r>
    </w:p>
    <w:p>
      <w:pPr>
        <w:pStyle w:val="Normal"/>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Input Flat File re-naming</w:t>
      </w:r>
    </w:p>
    <w:p>
      <w:pPr>
        <w:pStyle w:val="Normal"/>
        <w:numPr>
          <w:ilvl w:val="0"/>
          <w:numId w:val="22"/>
        </w:numPr>
        <w:tabs>
          <w:tab w:val="left" w:pos="720" w:leader="none"/>
        </w:tabs>
        <w:ind w:left="720" w:right="0" w:hanging="360"/>
        <w:rPr>
          <w:rFonts w:eastAsia="Times New Roman" w:cs="Times New Roman"/>
          <w:color w:val="auto"/>
          <w:sz w:val="24"/>
          <w:szCs w:val="24"/>
          <w:lang w:val="nb-NO" w:eastAsia="zxx" w:bidi="ar-SA"/>
        </w:rPr>
      </w:pPr>
      <w:r>
        <w:rPr>
          <w:rFonts w:eastAsia="Times New Roman" w:cs="Times New Roman"/>
          <w:color w:val="auto"/>
          <w:sz w:val="24"/>
          <w:szCs w:val="24"/>
          <w:lang w:val="nb-NO" w:eastAsia="zxx" w:bidi="ar-SA"/>
        </w:rPr>
        <w:t>underscores removed from file names</w:t>
      </w:r>
    </w:p>
    <w:p>
      <w:pPr>
        <w:pStyle w:val="Normal"/>
        <w:numPr>
          <w:ilvl w:val="0"/>
          <w:numId w:val="2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anged file names to be singular, not plural (area code, company, female, last, male, street name, zip cod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t>Editorial Changes</w:t>
      </w:r>
    </w:p>
    <w:p>
      <w:pPr>
        <w:pStyle w:val="Normal"/>
        <w:numPr>
          <w:ilvl w:val="0"/>
          <w:numId w:val="1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structured Table_Defs.h to be in alphabetical order</w:t>
      </w:r>
    </w:p>
    <w:p>
      <w:pPr>
        <w:pStyle w:val="Normal"/>
        <w:numPr>
          <w:ilvl w:val="0"/>
          <w:numId w:val="1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structured FlatFileLoader.cpp so that template class instantiation is in alphabetic order</w:t>
      </w:r>
    </w:p>
    <w:p>
      <w:pPr>
        <w:pStyle w:val="Normal"/>
        <w:numPr>
          <w:ilvl w:val="0"/>
          <w:numId w:val="1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putFiles.FirstMaleNames =&gt; inputFiles.MaleFirstNames to match file name</w:t>
      </w:r>
    </w:p>
    <w:p>
      <w:pPr>
        <w:pStyle w:val="Normal"/>
        <w:numPr>
          <w:ilvl w:val="0"/>
          <w:numId w:val="1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putFiles.FirstFealeNames =&gt; inputFiles.FealeFirstNames to match file name</w:t>
      </w:r>
    </w:p>
    <w:p>
      <w:pPr>
        <w:pStyle w:val="Normal"/>
        <w:numPr>
          <w:ilvl w:val="0"/>
          <w:numId w:val="11"/>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lphabetized portions of EGenLoader.cpp</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t>Table Constants</w:t>
      </w:r>
    </w:p>
    <w:p>
      <w:pPr>
        <w:pStyle w:val="Normal"/>
        <w:numPr>
          <w:ilvl w:val="0"/>
          <w:numId w:val="9"/>
        </w:numPr>
        <w:tabs>
          <w:tab w:val="left" w:pos="720" w:leader="none"/>
        </w:tabs>
        <w:ind w:left="720" w:right="0" w:hanging="360"/>
        <w:rPr/>
      </w:pPr>
      <w:r>
        <w:rPr>
          <w:rFonts w:eastAsia="Times New Roman" w:cs="Times New Roman"/>
          <w:b/>
          <w:bCs/>
          <w:color w:val="auto"/>
          <w:sz w:val="24"/>
          <w:szCs w:val="24"/>
          <w:lang w:val="en-US" w:eastAsia="zxx" w:bidi="ar-SA"/>
        </w:rPr>
        <w:t>cAD_CTY_len</w:t>
      </w:r>
      <w:r>
        <w:rPr>
          <w:rFonts w:eastAsia="Times New Roman" w:cs="Times New Roman"/>
          <w:color w:val="auto"/>
          <w:sz w:val="24"/>
          <w:szCs w:val="24"/>
          <w:lang w:val="en-US" w:eastAsia="zxx" w:bidi="ar-SA"/>
        </w:rPr>
        <w:t xml:space="preserve"> =&gt; cAD_CTRY_len</w:t>
      </w:r>
    </w:p>
    <w:p>
      <w:pPr>
        <w:pStyle w:val="Normal"/>
        <w:numPr>
          <w:ilvl w:val="0"/>
          <w:numId w:val="9"/>
        </w:numPr>
        <w:tabs>
          <w:tab w:val="left" w:pos="720" w:leader="none"/>
        </w:tabs>
        <w:ind w:left="720" w:right="0" w:hanging="360"/>
        <w:rPr/>
      </w:pPr>
      <w:r>
        <w:rPr>
          <w:rFonts w:eastAsia="Times New Roman" w:cs="Times New Roman"/>
          <w:b/>
          <w:bCs/>
          <w:color w:val="auto"/>
          <w:sz w:val="24"/>
          <w:szCs w:val="24"/>
          <w:lang w:val="en-US" w:eastAsia="zxx" w:bidi="ar-SA"/>
        </w:rPr>
        <w:t>cCT_NAME</w:t>
      </w:r>
      <w:r>
        <w:rPr>
          <w:rFonts w:eastAsia="Times New Roman" w:cs="Times New Roman"/>
          <w:color w:val="auto"/>
          <w:sz w:val="24"/>
          <w:szCs w:val="24"/>
          <w:lang w:val="en-US" w:eastAsia="zxx" w:bidi="ar-SA"/>
        </w:rPr>
        <w:t xml:space="preserve"> 50 =&gt; 100</w:t>
      </w:r>
    </w:p>
    <w:p>
      <w:pPr>
        <w:pStyle w:val="Normal"/>
        <w:numPr>
          <w:ilvl w:val="0"/>
          <w:numId w:val="9"/>
        </w:numPr>
        <w:tabs>
          <w:tab w:val="left" w:pos="720" w:leader="none"/>
        </w:tabs>
        <w:ind w:left="720" w:right="0" w:hanging="360"/>
        <w:rPr/>
      </w:pPr>
      <w:r>
        <w:rPr>
          <w:rFonts w:eastAsia="Times New Roman" w:cs="Times New Roman"/>
          <w:b/>
          <w:bCs/>
          <w:color w:val="auto"/>
          <w:sz w:val="24"/>
          <w:szCs w:val="24"/>
          <w:lang w:val="en-US" w:eastAsia="zxx" w:bidi="ar-SA"/>
        </w:rPr>
        <w:t>cAREA_len</w:t>
      </w:r>
      <w:r>
        <w:rPr>
          <w:rFonts w:eastAsia="Times New Roman" w:cs="Times New Roman"/>
          <w:color w:val="auto"/>
          <w:sz w:val="24"/>
          <w:szCs w:val="24"/>
          <w:lang w:val="en-US" w:eastAsia="zxx" w:bidi="ar-SA"/>
        </w:rPr>
        <w:t xml:space="preserve"> 4 =&gt; 3</w:t>
      </w:r>
    </w:p>
    <w:p>
      <w:pPr>
        <w:pStyle w:val="Normal"/>
        <w:numPr>
          <w:ilvl w:val="0"/>
          <w:numId w:val="9"/>
        </w:numPr>
        <w:tabs>
          <w:tab w:val="left" w:pos="720" w:leader="none"/>
        </w:tabs>
        <w:ind w:left="720" w:right="0" w:hanging="360"/>
        <w:rPr/>
      </w:pPr>
      <w:r>
        <w:rPr>
          <w:rFonts w:eastAsia="Times New Roman" w:cs="Times New Roman"/>
          <w:b/>
          <w:bCs/>
          <w:color w:val="auto"/>
          <w:sz w:val="24"/>
          <w:szCs w:val="24"/>
          <w:lang w:val="en-US" w:eastAsia="zxx" w:bidi="ar-SA"/>
        </w:rPr>
        <w:t>cLOCAL_len</w:t>
      </w:r>
      <w:r>
        <w:rPr>
          <w:rFonts w:eastAsia="Times New Roman" w:cs="Times New Roman"/>
          <w:color w:val="auto"/>
          <w:sz w:val="24"/>
          <w:szCs w:val="24"/>
          <w:lang w:val="en-US" w:eastAsia="zxx" w:bidi="ar-SA"/>
        </w:rPr>
        <w:t xml:space="preserve"> 8 =&gt; 10</w:t>
      </w:r>
    </w:p>
    <w:p>
      <w:pPr>
        <w:pStyle w:val="Normal"/>
        <w:numPr>
          <w:ilvl w:val="0"/>
          <w:numId w:val="9"/>
        </w:numPr>
        <w:tabs>
          <w:tab w:val="left" w:pos="720" w:leader="none"/>
        </w:tabs>
        <w:ind w:left="720" w:right="0" w:hanging="360"/>
        <w:rPr/>
      </w:pPr>
      <w:r>
        <w:rPr>
          <w:rFonts w:eastAsia="Times New Roman" w:cs="Times New Roman"/>
          <w:b/>
          <w:bCs/>
          <w:color w:val="auto"/>
          <w:sz w:val="24"/>
          <w:szCs w:val="24"/>
          <w:lang w:val="en-US" w:eastAsia="zxx" w:bidi="ar-SA"/>
        </w:rPr>
        <w:t>cEXEC_NAME_len</w:t>
      </w:r>
      <w:r>
        <w:rPr>
          <w:rFonts w:eastAsia="Times New Roman" w:cs="Times New Roman"/>
          <w:color w:val="auto"/>
          <w:sz w:val="24"/>
          <w:szCs w:val="24"/>
          <w:lang w:val="en-US" w:eastAsia="zxx" w:bidi="ar-SA"/>
        </w:rPr>
        <w:t xml:space="preserve"> cF_NAME_len + cL_NAME_len +2 =&gt; cF_NAME_len + cM_NAME_len + cL_NAME_len +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variable"/>
  </w:font>
  <w:font w:name="StarSymbol">
    <w:altName w:val="Arial Unicode MS"/>
    <w:charset w:val="80"/>
    <w:family w:val="auto"/>
    <w:pitch w:val="default"/>
  </w:font>
  <w:font w:name="Albany">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360"/>
      </w:pPr>
      <w:rPr>
        <w:rFonts w:ascii="Symbol" w:hAnsi="Symbol" w:cs="Symbol" w:hint="default"/>
      </w:rPr>
    </w:lvl>
    <w:lvl w:ilvl="2">
      <w:start w:val="1"/>
      <w:numFmt w:val="bullet"/>
      <w:lvlText w:val=""/>
      <w:lvlJc w:val="left"/>
      <w:pPr>
        <w:tabs>
          <w:tab w:val="num" w:pos="1920"/>
        </w:tabs>
        <w:ind w:left="192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
      <w:lvlJc w:val="left"/>
      <w:pPr>
        <w:tabs>
          <w:tab w:val="num" w:pos="3480"/>
        </w:tabs>
        <w:ind w:left="3480" w:hanging="360"/>
      </w:pPr>
      <w:rPr>
        <w:rFonts w:ascii="Symbol" w:hAnsi="Symbol" w:cs="Symbol" w:hint="default"/>
      </w:rPr>
    </w:lvl>
    <w:lvl w:ilvl="5">
      <w:start w:val="1"/>
      <w:numFmt w:val="bullet"/>
      <w:lvlText w:val=""/>
      <w:lvlJc w:val="left"/>
      <w:pPr>
        <w:tabs>
          <w:tab w:val="num" w:pos="4260"/>
        </w:tabs>
        <w:ind w:left="426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820"/>
        </w:tabs>
        <w:ind w:left="5820" w:hanging="360"/>
      </w:pPr>
      <w:rPr>
        <w:rFonts w:ascii="Symbol" w:hAnsi="Symbol" w:cs="Symbol" w:hint="default"/>
      </w:rPr>
    </w:lvl>
    <w:lvl w:ilvl="8">
      <w:start w:val="1"/>
      <w:numFmt w:val="bullet"/>
      <w:lvlText w:val=""/>
      <w:lvlJc w:val="left"/>
      <w:pPr>
        <w:tabs>
          <w:tab w:val="num" w:pos="6600"/>
        </w:tabs>
        <w:ind w:left="6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5z0">
    <w:name w:val="WW8Num5z0"/>
    <w:qFormat/>
    <w:rPr>
      <w:rFonts w:ascii="Times New Roman" w:hAnsi="Times New Roman" w:cs="Aria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4z0">
    <w:name w:val="WW8Num4z0"/>
    <w:qFormat/>
    <w:rPr>
      <w:rFonts w:ascii="Arial" w:hAnsi="Arial" w:eastAsia="Times New Roman" w:cs="Aria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21z0">
    <w:name w:val="WW8Num21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DefaultParagraphFont">
    <w:name w:val="WW-Default Paragraph Font"/>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lbany;Arial" w:hAnsi="Albany;Arial" w:eastAsia="Mincho;msmincho"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NormalWeb">
    <w:name w:val="WW-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Doug Johnson</dc:creator>
  <dc:description/>
  <dc:language>en-US</dc:language>
  <cp:lastModifiedBy>Christopher Chan-Nui</cp:lastModifiedBy>
  <cp:lastPrinted>2113-01-01T00:00:00Z</cp:lastPrinted>
  <dcterms:modified xsi:type="dcterms:W3CDTF">2006-11-08T19:20:37Z</dcterms:modified>
  <cp:revision>10</cp:revision>
  <dc:subject/>
  <dc:title>•</dc:title>
</cp:coreProperties>
</file>